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1087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 ПОЛЯНСКОГО 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КОГО РАЙОНА КУРСКОЙ ОБЛАСТИ</w:t>
      </w:r>
    </w:p>
    <w:p>
      <w:pPr>
        <w:pStyle w:val="Normal"/>
        <w:jc w:val="center"/>
        <w:rPr>
          <w:rFonts w:eastAsia="Batang;바탕"/>
          <w:b/>
          <w:b/>
          <w:sz w:val="36"/>
          <w:szCs w:val="36"/>
        </w:rPr>
      </w:pPr>
      <w:r>
        <w:rPr>
          <w:rFonts w:eastAsia="Batang;바탕"/>
          <w:b/>
          <w:sz w:val="36"/>
          <w:szCs w:val="36"/>
        </w:rPr>
      </w:r>
    </w:p>
    <w:p>
      <w:pPr>
        <w:pStyle w:val="Normal"/>
        <w:jc w:val="center"/>
        <w:rPr>
          <w:rFonts w:eastAsia="Batang;바탕"/>
          <w:b/>
          <w:b/>
          <w:sz w:val="36"/>
          <w:szCs w:val="36"/>
        </w:rPr>
      </w:pPr>
      <w:r>
        <w:rPr>
          <w:rFonts w:eastAsia="Batang;바탕"/>
          <w:b/>
          <w:sz w:val="36"/>
          <w:szCs w:val="36"/>
        </w:rPr>
        <w:t>Р Е Ш Е Н И Е</w:t>
      </w:r>
    </w:p>
    <w:p>
      <w:pPr>
        <w:pStyle w:val="Normal"/>
        <w:rPr>
          <w:rFonts w:eastAsia="Batang;바탕"/>
          <w:b/>
          <w:b/>
          <w:sz w:val="36"/>
          <w:szCs w:val="36"/>
        </w:rPr>
      </w:pPr>
      <w:r>
        <w:rPr>
          <w:rFonts w:eastAsia="Batang;바탕"/>
          <w:b/>
          <w:sz w:val="36"/>
          <w:szCs w:val="36"/>
        </w:rPr>
      </w:r>
    </w:p>
    <w:p>
      <w:pPr>
        <w:pStyle w:val="Normal"/>
        <w:ind w:firstLine="72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 мая 2010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4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Полян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авилах содержания, регистрации, выпа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огона домашних сельскохозяйственных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ых на территор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Полянский сельсов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го района  Курской   области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решения протокола заседания Межведомственной комиссии по предотвращению распространения африканской чумы свиней на территории Российской Федерации от 03.03.2010 года № 7 и для обеспечения полного учета наличия домашних животных в личных подворьях граждан на территории Полянского сельсовета Курского района Курской области  Собрание депутатов Полянского сельсовета Кур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О: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авила содержания, регистрации, выпаса и прогона домашних сельскохозяйственных животных на территории муниципального образования «Полянский сельсовет» Курского района Курской области (Приложение №1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Решение вступает в силу со дня его официального обнародования. 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Полянского сельсовета Курского района Курской области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.В.БОГАТЫХ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ы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брания депутатов  Полянск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овета Курского района Курской област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«14» мая 2010г. № 5-4-2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ИЛА </w:t>
        <w:br/>
        <w:t>СОДЕРЖАНИЯ, РЕГИСТРАЦИИ, ВЫПАСА И ПРОГОНА ДОМАШНИХ СЕЛЬСКОХОЗЯЙСТВЕННЫХ ЖИВОТНЫХ НА ТЕРРИТОРИИ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ПОЛЯНСКИЙ СЕЛЬСОВЕТ»  КУРСКОГО РАЙОНА  КУ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 xml:space="preserve">Настоящие Правила содержания, регистрации, выпаса и прогонов домашних сельскохозяйственных животных на территории Полянского сельсовета Курского района Курской области (далее Правила) разработаны в соответствии с Земельным кодексом Российской Федерации от 25.10.2001 г. № 136-ФЗ, Федеральным законом от 06.10.2003г. № 131-ФЗ «Об общих принципах организации местного самоуправления в Российской Федерации», Законом РФ РФ от 30.03.1999г. № 52-ФЗ «О санитарно-эпидемиологическом благополучии населения», Законом РФ от 14.05.1993г. № 4979-1 «О ветеринарии», Федеральным законом РФ от 07.07.2003г. № 112-ФЗ «О личном подсобном хозяйстве», Федеральным законом о крестьянском (фермерском) хозяйстве от 23.05.2003г., Законом Курской области от 29.12.2005г. № 119-ЗКО «О ветеринарии Курской области», законом Курской области от 04.01.2003г. № 1-ЗКО «Об административных правонарушениях в Курской области», постановлением Правительства Курской области от 09.03.2007г. № 38  «О порядке отчуждения  животных и изъятия  продуктов животноводства при ликвидации очагов особо опасных болезней  на территории Курской области», санитарными правилами СП 3.1.084-96, ветеринарными правилами ВП 13.3.4.1100-9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стоящие Правила регулируют отношения в сфере содержания домашних сельскохозяйственных животных, обеспечивая безопасности людей от неблагоприятного физического, санитарного и психологического воздействия домашних животных. Правила определяют права и обязанности органов местного самоуправления муниципального образования «Полянский сельсовет» Курского района Курской области в сфере содержания домашних сельскохозяйственных животных, владельцев домашних сельскохозяйственных животных. Правила устанавливают порядок содержания, регистрации, учета, выпаса и прогона домашних сельскохозяйственных животных в личных  подсобных хозяйствах граждан в зонах жилой застройки на территории муниципального образования «Полянский сельсовет» Курского района Курской области и направлены на обеспечение интересов местного населения, на обеспечение санитарно-эпидемиологического благополучия населения, на защиту зеленых насаждений от потравы, защиту рекреационных зон и водоемов от загрязнения продуктами жизнедеятельности домашних сельскохозяйственных животных, на профилактику и предупреждение заразных болезней и массовых незаразных заболеваний в соответствие с действующими ветеринарно-санитарными требованиями. 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ОБЩИЕ ПОЛОЖЕНИЯ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ие сельскохозяйственные животные (крупный рогатый скот, козы, овцы, свиньи, лошади) подлежат регистрации и обязательному учету мечению для определения принадлежности домашнего сельскохозяйственного животного (далее - животные). 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ка, продажа, перевозка, сдача на убой или перегон животных, а также размещение на пастбище животных осуществляется с разрешения специалистов государственной ветеринарной службы. При наличии ветеринарной справки (форма №-4), в которой указаны все необходимые исследования и вакцинации, соответствующие данному виду животного, а также при соблюдении требований по предупреждению возникновения и распространения болезней животных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етенцию администрации Полянского сельсовета Курского района Курской области входит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существление контроля в пределах своих полномочий за соблюдением гражданами требований законодательства и данных Правил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бъявление карантина по предоставлению органов главного государственного ветеринарного инспектора Курского района Курской области при возникновении очагов заразных и карантинных заболеваний животных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Выделение мест для выпаса и прогона животных в соответствии с правовыми нормами законодательства Российской Федерации и Курской области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Доведение до владельцев животных информации о правилах содержания животных на территории Полянского сельсовета Курского района Курской области  путем обнародования на информационных стендах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ОСНОВНЫЕ ПОНЯТИЯ, ИСПОЛЬЗУЕМЫЕ В НАСТОЯЩИХ ПРАВИЛАХ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настоящих Правилах используются следующие основные понятия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Личное подсобное хозяйство-форма непредпринимательской деятельности по производству и переработке сельскохозяйственной продукции. Ведется гражданином или гражданином и совместно с проживающими с ним и (или)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, предоставляемом и (или) приобретенном для ведения личного подсобного хозяйства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рестьянское (фермерское - КФК) хозяйство - представляет собой объединение граждан, связанных родством, и (или) свойством, имеющих в общей собственности имущество и совместно осуществляющих производственную и иную хозяйственную деятельность (производство, переработку, хранение, транспортировку и реализацию сельскохозяйственной продукции), основанную на их личном участи. КФК может быть создано одним гражданином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Домашние сельскохозяйственные животные-животные, находящиеся на содержании владельца (коровы, быки, лошади, козы, овцы, свиньи), а также другие животные, которые содержатся человеком в доме или домашнем хозяйстве для удовлетворения потребности в общении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Безнадзорные животные – животные, находящиеся в общественных местах без сопровождающего лица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Учет (идентификация) животных – нанесение ветеринарными специалистами или иными уполномоченными лицами номерных знаков путем выжигания, татуировки, биркования или другим способом, позволяющим идентифицировать животных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</w:rPr>
      </w:pPr>
      <w:r>
        <w:rPr>
          <w:b/>
        </w:rPr>
        <w:t xml:space="preserve">3.ПРАВА И ОБЯЗАННОСТИ ВЛАДЕЛЬЦЕВ ДОМАШНИХ СЕЛЬСКОХОЗЯЙСТВЕННЫХ ЖИВОТНЫХ  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ладелец животного имеет право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лучать от ветеринарной службы необходимую информацию о порядке содержания животных;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оряжаться по своему усмотрению животными: приобретать, продавать, дарить, менять животных с соблюдением порядка, предусмотренного настоящими Правилами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ладелец животных обязан: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1) обеспечивать безопасность граждан от воздействия животных, а также обеспечивать спокойствие и тишину для окружающих;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2) не допускать свободного выпаса и бродяжничества животных в черте населенных пунктов  муниципального образования;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уманно обращаться с животными;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беспечивать животных кормом и водой, безопасными для их здоровья, и в количестве, необходимом для нормального жизнеобеспечения животных с учетом их биологических особенностей; 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5) соблюдать санитарно-гигиенические и ветеринарно-санитарные правила содержания животных;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едставлять ветеринарным специалистам животных для осмотра и ежегодного забора крови для лабораторных исследований, незамедлительно извещать о случаях внезапной гибели, массового заболевания, подозрении на инфекционные заболевания, о их необычном поведении и до прибытия специалистов изолировать заболевших животных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ыполнять предписания должностных лиц органов государственного санитарно-эпидемиологического и ветеринарного надзора;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не допускать загрязнения окружающей среды отходами животноводства, доставлять трупы животных, абортированные и мертворожденные плоды в специально отведенные места. Бытовые отходы от содержания животных разрешается временно складировать не далее 5м от тыльной или боковой части двора с соответствующим ограждениям, препятствующим загрязнению территории общего пользовани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соблюдать правила прогона по населенному пункту и выгулу животных;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выполнять мероприятия по учету животных;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выполнять иные требования: осуществлять уборку территории дорого, придомовых территорий от отходов животноводства, предупреждать появление мух, и неприятных запахов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карантинировать в течение 30 дней вновь поступивших животных для проведения ветеринарных исследований и обработок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установленные правила карантина животных.;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следить за сохранностью индивидуальной карточки подворья (индивидуального номера животного);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содержать в надлежащем состоянии животноводческие помещения и сооружения для хранения кормов и переработки продуктов животноводства; 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ладельцы животных несут ответственность за их здоровье и содержание в соответствии с настоящими Правилами, а также за нанесение морального вреда, имущественного ущерба либо вреда здоровью человека, причиненного животным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 xml:space="preserve">4.СОДЕРЖАНИЕ ДОМАШНИХ СЕЛЬСКОЗЯЙСТВЕННЫХ ЖИВОТНЫХ 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животных на территории муниципального образования «Полянский сельсовет» Курского района Курской области  допускается только в жилых местах усадебной застройки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оголовья животных  определяются  с учетом действующих санитарных, санитарно-гигиенических, ветеринарных норм и правил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размер поголовья животных в зависимости от расстояния от помещений для содержания и разведения    животных от объектов жилой застройки устанавливается в соответствии с СанПиН 2.2.1/2.1.1.1.1200-03 «Санитарно-защитные зоны и санитарная классификация предприятий, сооружений и иных объектов»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животных в зоне многоэтажной жилой застройки не допускаетс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защиты поверхностных, подземных вод и почв от загрязнения отходами, связанными с содержанием животных, профилактики и борьбы с заразными, массовыми незаразными болезнями и общими для человека и животных, граждане обеспечивают содержание и уход за животными в соответствии с действующими ветеринарно-санитарными правилами. 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</w:rPr>
      </w:pPr>
      <w:r>
        <w:rPr>
          <w:b/>
        </w:rPr>
        <w:t xml:space="preserve">5. РЕГИСТРАЦИЯ ДОМАШНИХ СЕЛЬСКОХОЗЯЙСТВЕННЫХ ЖИВОТНЫХ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муниципальном образовании «Полянский сельсовет» Курского района Курской области осуществляется регистрация и перерегистрация животных осуществляется в целях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чета (индентификации) животных на территории муниципального образования «Полянский сельсовет» Курского района Курской области;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создание базы данных о животных, в том, числе для организации розыска пропавших животных и возвращения их владельцам;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ешения проблемы безнадзорных животных;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существления ветеринарного и санитарного надзора за животными, проведения мероприятий по предупреждению болезней животных;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воевременного предупреждения завоза инфицированных животных на территорию муниципального образования «Полянский сельсовет» Курского района Курской области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гистрацию животных специалистами ветеринарной службы, обслуживающими территорию муниципального образования, (далее-орган регистрации) в индивидуальных карточках учета животных на подворье (журналы регистрации)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заявлению владельца животного орган регистрации обязан произвести регистрацию животного, после регистрацию животного. После регистрации владельцу животного выдают индивидуальную карточку (паспорт) с указанием номерных знаков, меты, тавро, татуировки, микрочипов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егистрация животного осуществляется на возмездной основе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ри регистрации животного владелец предоставляет квитанцию об оплате, внесенную на расчетный счет районной станции по борьбе с болезнями животных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При регистрации владелец животного должен быть ознакомлен с настоящими Правилами. Факт ознакомления удостоверяется подписью владельца животного в книге выдачи регистрационного удостоверения (паспорта)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случае гибели животного владелец обязан сообщить об этом органу, зарегистрировавшему либо перерегистрировавшему животное, регистрационное удостоверение и номерной индивидуальный знак животного, о чем вносятся изменения в похозяйственном учете, и делается запись в книге выдачи  регистрационных удостоверений животных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случае передачи (продажи) животного владелец обязан передать новому владельцу номерной индивидуальный знак животного или мету для перерегистрации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В случае забоя животного для личных целей владелец сдает в регистрирующий орган номерной индивидуальный знак животного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</w:rPr>
      </w:pPr>
      <w:r>
        <w:rPr>
          <w:b/>
        </w:rPr>
        <w:t xml:space="preserve">6.ВЫПАС И ПРОГОН ДОМАШНИХ СЕЛЬСКОЗЯЙСТВЕЕНЫХ ЖИВОТНЫХ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Места выпаса и прогона животных определяются администрацией Полянского сельсовета Курского района Курской области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ас осуществляется на огороженных пастбищах  либо не огороженных пастбищах на привязи или под надзором собственников животных, либо лиц, им уполномоченных, с обязательным соблюдением норм нагрузки на пастбища. 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предоставления земельных участков под пастбища устанавливаются землепользователем в соответствии с законодательством Российской Федерации, Курской области и решениями органов местного самоуправления муниципального образования «Полянский сельсовет» Курского района Курской области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выпас животных на территориях городских парков, скверов, улиц, внутридворовых территорий, в местах массового отдыха и купания людей. В местах массового отдыха и купания людей землепользователем, балансодержателем, арендатором водного объекта обязаны быть установлены информационные знаки: «Водопой, прогон, выпас домашних сельскохозяйственных животных ЗАПРЕЩЕН»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выпас быков от 6 месяцев в общем стаде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льцы животных обязаны сопровождать их до места сбора стада и передать пастуху, а также встречать после пастьбы в вечернее врем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он животных через полотно железной дороги вне переездов, путепрогонов и специально установленных мест категорически запрещается. Прогон через железнодорожный переезд ( не более двух голов на одного взрослого погонщика) должен проводиться на поводу, в светлое время суток при достаточном количестве погонщиков, исключающем возможность выхода животных на железнодорожные пути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ас на полосе отвода автомобильной дороги запрещен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безопасности движения поездов и эксплуатации железнодорожного транспорта выпас животных в границах охранных зон железнодорожного полотна запрещен. 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 xml:space="preserve">7. УБОЙ ЖИВОТНЫХ И ПЕРЕВОЗКА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ой животных для личного пользования не регламентируетс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ый убой животных на территории частных домовладений запрещается, Промышленным убоем считать деятельность, связанную с закупкой и убоем животных с коммерческой целью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занимающиеся промышленным убоем животных, обязаны производить убой на убойных пунктах (бойнях), которые должны располагаться от жилой застройки на расстоянии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500м-для крупного и мелкого рогатого скота;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300м-для птицы, свиней и мелких животных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зка животных и туш животных должна осуществляться в закрытых фургонах. </w:t>
      </w:r>
    </w:p>
    <w:p>
      <w:pPr>
        <w:pStyle w:val="Normal"/>
        <w:ind w:left="360" w:firstLine="348"/>
        <w:jc w:val="center"/>
        <w:rPr>
          <w:b/>
          <w:b/>
        </w:rPr>
      </w:pPr>
      <w:r>
        <w:rPr>
          <w:b/>
        </w:rPr>
        <w:t>8. СКЛАДИРОВАНИЕ И ВЫВОЗ ОТХОДОВ ОТ ЖИВОТНЫХ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ается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ладировать в местах временного хранения отходы от животных на территории частных домовладений в хозяйственной зоне на срок не более суток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: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ладировать и хранить отходы от животных на территории улиц, переулков, площадей, парков, в лесополосах и на пустырях;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жигать отходы от животных, включая территории частных домовладений;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тавлять на улице отходы  от животных в ожидании специализированного транспорта; 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грузка мусорных ящиков жилищно-коммунального хозяйства отходами от животных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тходам животных относится навоз и жидкие стоки. </w:t>
      </w:r>
    </w:p>
    <w:p>
      <w:pPr>
        <w:pStyle w:val="Normal"/>
        <w:ind w:left="360" w:firstLine="34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воз отходов от животных производится на отведенные в соответствии с действующими ветеринарно- санитарными требованиями земельные участки, расположенные на территории Полянского сельсовета Курского района Курской области ( </w:t>
      </w:r>
      <w:r>
        <w:rPr>
          <w:i/>
          <w:sz w:val="28"/>
          <w:szCs w:val="28"/>
        </w:rPr>
        <w:t xml:space="preserve">сельскохозяйственных предприятий и фермерских хозяйств). </w:t>
      </w:r>
    </w:p>
    <w:p>
      <w:pPr>
        <w:pStyle w:val="Normal"/>
        <w:ind w:left="360" w:firstLine="34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</w:rPr>
      </w:pPr>
      <w:r>
        <w:rPr>
          <w:b/>
        </w:rPr>
        <w:t xml:space="preserve">9. ОТЛОВ БЕЗНАДЗОРНЫХ ДОМАШНИХ СЕЛЬСКОЗЯЙСТВЕННЫХ ЖИВОТНЫХ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лову подлежат животные независимо от породы и назначения ( вт.ч. имеющие клеймо с номерным знаком), находящиеся на улице или в иных общественных местах без сопровождающего лица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замедлительно подлежат отлову животные с подозрением на заболевание бешенством   ( другими болезнями), агрессивные к людям и другим животным, создающие опасность для дорожного движения, а также находящиеся в местах, где пребывание их запрещено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тлов безнадзорных животных должен осуществляться специализированными бригадами, имеющими оборудованный автотранспорт  для перевозки отловленных животных и соответствующее удостоверение на право отлова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лов, транспортировка и содержание безнадзорных животных должны производиться в соответствии с инструкцией по отлову животных, утвержденной руководителем предприятия, запрещается жестокое обращение с животными при их отлове и содержании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 окончании работы должны проводится механическая очистка и дезинфекция инвентаря и автотранспорта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одержание отловленных животных в транспортных средствах более 8 часов не допускаетс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атегорически запрещается изымать животных из огражденных территорий домовладений, принадлежащих гражданам на праве личной собственности, без их согласи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тловленные животные подлежат освидетельствованию специалистами государственной ветеринарной службы для решения вопроса о дальнейшем их использовании, возможной передачи заинтересованным организациям, а также при необходимости о методах усыпления и утилизации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овленные животные содержатся в пунктах передержки в течение десяти дней, включая выходные. Безнадзорные животные- в течение трех дней. Пункт поддержки обязан в трехдневный сообщить владельцу зарегистрированного животного о его местонахождении. Информация об отловленных животных является доступной и открытой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течение срока нахождения в приюте зарегистрированные животные, имеющие соответствующее клеймо, по первому требованию возвращаются владельцам. При этом владельцы возмещают все расходы по организации их отлова, транспортировке, ветеринарному обслуживанию и содержанию в пункте передержки, а также другие необходимые расходы согласно прилагаемой в обязательном порядке калькуляции расходов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евостребованные владельцами зарегистрированные животные, а также незарегистрированные животные, сведения о которых отсутствуют в единой учетной базе, передаются заинтересованным предприятиям, учреждениям, организациям, отдельным гражданам для дальнейшего содержания животных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и невостребованности безнадзорного животного в течении 6 месяцев с момента его задержания либо отказа владельца животного от его содержания животное поступает в муниципальную собственность и используется в порядке определяемом администрацией Полянского сельсовета Курского района Курской области. </w:t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center"/>
        <w:rPr>
          <w:b/>
          <w:b/>
        </w:rPr>
      </w:pPr>
      <w:r>
        <w:rPr>
          <w:b/>
        </w:rPr>
        <w:t xml:space="preserve">10. ОТВЕТСТВЕННОСТЬ ЗА НАРУШЕНИЕ НАСТОЯЩИХ ПРАВИЛ 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Правил содержания, выпаса и прогона животных на территории муниципального образования «Полянский сельсовет» Курского района курской области влечет административную ответственность согласно Закону Российской Федерации от 30.12.2001 № 195-ФЗ «кодекс Российской Федерации об административных правонарушениях» и Закону Курской области от 04.01.2003г. №1-ЗКО «Об административных правонарушениях в Курской области». 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уженные в момент повреждения или уничтожения лесных культур и иных зеленых насаждений животные, выпас и (или) прогон которых осуществляется под надзором их собственника или лица, им уполномоченного, а также безнадзорные животные и могут быть задержаны в соответствии с гражданским законодательством и нормативно-правовыми актами органов местного самоуправления муниципального образования «Полянский сельсовет» Курского района Курской области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равил содержания, регистрации, выпаса и прогона животных и на территории муниципального образования «Полянский сельсовет» Курского района Курской области осуществляется должностными лицами администрации Полянского сельсовета Курского района Курской области и должностными лицами государственной ветеринарной службы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51:00Z</dcterms:created>
  <dc:creator>1</dc:creator>
  <dc:description/>
  <dc:language>en-US</dc:language>
  <cp:lastModifiedBy>1</cp:lastModifiedBy>
  <cp:lastPrinted>2010-06-09T12:44:00Z</cp:lastPrinted>
  <dcterms:modified xsi:type="dcterms:W3CDTF">2010-06-09T08:44:00Z</dcterms:modified>
  <cp:revision>44</cp:revision>
  <dc:subject/>
  <dc:title> </dc:title>
</cp:coreProperties>
</file>