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РОССИЙСКАЯ   ФЕДЕРАЦИЯ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ПОЛЯ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2 декабря  2013 года   № 151-п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Пожарная безопасность и защита населения в Полянском сельсовете Курского района Курской области  на 2014-2016 год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Руководствуясь Федеральным законом от 21.12.1994 г. № 69-ФЗ «О пожарной безопасности», Постановлением Администрации Курской области от 18.09.2010 г. № 310 «Пожарная безопасность и защита населения Курской области на 2010-2014 годы», Распоряжением Правительства РФ от 14.08.2012 г. № 1464-р «Об утверждении концепции федеральной целевой программы «Пожарная безопасность в РФ на период до 2017 г.», ФЗ  от 06.10.2003 г. № 131-ФЗ «Об общих принципах организации местного самоуправления», Уставом муниципального образования «Полянский сельсовет» Курского района Курской области Администрация Полянского сельсовета Курского района Ку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Утвердить  прилагаемую муниципальную программу «Пожарная безопасность и защита населения в Полянском сельсовете Курского района Курской области на 2014-2016 годы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Полянского сельсовета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ского района Курской области                                    Н.В. Богатых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/>
          <w:sz w:val="32"/>
          <w:szCs w:val="32"/>
        </w:rPr>
      </w:r>
      <w:bookmarkStart w:id="0" w:name="Par31"/>
      <w:bookmarkStart w:id="1" w:name="Par31"/>
      <w:bookmarkEnd w:id="1"/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й программы "Пожарная безопасность и защита населения в  Полянском сельсовете Курского района Кур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на 2014 - 2016 годы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04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52"/>
      </w:tblGrid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жарная  безопасность  и защита населения  в Полянском  сельсовете Курского района  Курской  области на 2014-2016 годы»</w:t>
            </w:r>
          </w:p>
          <w:p>
            <w:pPr>
              <w:pStyle w:val="Normal"/>
              <w:ind w:left="38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4" w:hanging="35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4" w:hanging="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 Полянского сельсовета Курского  района Курской области 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383" w:hanging="3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о-целевые инструменты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383" w:hanging="3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регистрированных пожаров</w:t>
            </w:r>
          </w:p>
        </w:tc>
      </w:tr>
      <w:tr>
        <w:trPr>
          <w:trHeight w:val="1920" w:hRule="atLeast"/>
        </w:trPr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целями 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 для организации добровольной пожарной охраны, а также участие граждан в обеспечении первичных мер пожарной безопасности в иных формах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ключение мероприятий по обеспечению пожарной безопасности в планы, схемы, программы развития МО «Полянский  сельсовет» Курского района Курской области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казание органам государственной власти содействия в информировании населения о мерах пожарной безопасно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становление органом местного самоуправления МО «Полянский сельсовет» Курского района  особого противопожарного режима в случае повышения пожарной опасности.</w:t>
            </w:r>
          </w:p>
        </w:tc>
      </w:tr>
      <w:tr>
        <w:trPr>
          <w:trHeight w:val="1940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ми задачами Программы являю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.разработка и организация выполнения муниципальной целевой программы по вопросам обеспечения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разработка плана привлечения сил и средств для тушения пожаров и проведение аварийно-спасательных работ на территории муниципального образования и контроль за его выполнение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становление особого противопожарного режима на территории МО «Полянский сельсовет» Курского района, а также дополнительных требований пожарной безопасности на время его действ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еспечение беспрепятственного проезда пожарной техники к месту пожа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еспечение связи и оповещения населения о пожар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рганизация обучения населения мерам пожарной безопасности и пропаганду в области пожарной безопасности, содействию распространению пожарно-технических зна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евые индикаторы  и показатели Программы</w:t>
            </w:r>
          </w:p>
        </w:tc>
        <w:tc>
          <w:tcPr>
            <w:tcW w:w="7452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нижение количества пожаров на территории МО «Полянский сельсовет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и этапы реализации Программы</w:t>
            </w:r>
          </w:p>
        </w:tc>
        <w:tc>
          <w:tcPr>
            <w:tcW w:w="7452" w:type="dxa"/>
            <w:tcBorders>
              <w:top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16 год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 бюджетных ассигновани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за счет средств бюджета муниципального образования составляет 60 тыс.руб в том числе по годам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.- 20 тыс.руб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г.-  20 тыс.руб.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г. - 20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Программы</w:t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конечные      - реализация Программы позволит: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 реализации     создать  необходимые  условия  для  повышения защищенности  личности,   имущества   МО «Полянский сельсовет» Курского района,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эффективности МО «Полянский сельсовет» Курского района  Курской области от   пожаров   в   целом   сократить  количество  пожаров,  масштабы   и последствия пожаров  на  объектах  населенных пунктов МО «Полянский  сельсовет» Курского района Курской области  (по сравнению с  2013г.)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сить престиж добровольных пожарных дружи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условиях динамично меняющихся социально-политических и экономических решений пожары продолжают оставаться мощным дестабилизирующим фактором, негативно влияющим на состояние экономики МО «Полянский сельсовет» Курского района. Обеспечение пожарной безопасности становится все более сложной и многогран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беспечение необходимого уровня пожарной безопасности и минимизации потерь вследствие пожаров является важным фактором устойчивого социально-экономического развития МО «Полянский сельсовет» Кур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еся положение дел с пожарами на территории Полянского сельсовета Курского района  обусловлено проблемами правового, материально-технического и социального характера, накапливавшимися годами до настоящего време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МО « Полянский сельсовет» Курского района Курской области необходимо  активизировать работу по приведению в исправное состояние источников противопожарного водоснабжения, водонапорные башни, оборудованные устройствами для забора воды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отмечается низкий процент оборудования устройствами отбора воды для целей пожаротушения из водонапорных баш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Действия органов местного самоуправления МО «Полянский сельсовет» Курского района  позволяют обеспечить базовые условия, необходимые для реализации неотложных мер в обеспечении пожарной безопасности на территории Полянского сельсовета Курского района  Курской области на требуемом уровне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Основные цели и задачи Программы, сроки и этап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е реализации, целевые индикаторы и показатели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рактеризующие эффективность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разработана для достижения следующих основных целе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создание условий  для организации добровольной пожарной охраны, а также участие граждан в обеспечении первичных мер пожарной безопасности в иных фор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включение мероприятий по обеспечению пожарной безопасности в планы, схемы, программы развития МО «Полянский сельсовет» Курского района Ку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оказание органам государственной власти содействия в информировании населения о мерах пожарной безопасно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установление органом местного самоуправления МО «Полянский сельсовет» Курского района Курского района особого противопожарного режима в случае повышения пожарной 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Перечень программных мероприятий, сроки их реализ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объемы финансирова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содержит конкретные мероприятия, направленные на реализацию ее целей и задач. Мероприятия увязаны по срокам, ресурсам и исполнит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ыполнение мероприятий Программы предусматривается за счет  средств местного бюджета, а также могут привлекаться средства вышестоящих бюджетов на условиях предусмотренных федеральным и регион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предусматривает осуществление первичных мер пожарной безопас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1. 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на территории МО «Полянский сельсовет» Курского район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2.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разработку и организацию выполнения муниципальной целевой программы по вопросам обеспечения пожарной безопасности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разработку плана привлечения сил и средств для тушения пожаров и проведение аварийно-спасательных работ на территории муниципального образования и контроль за его выполнением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5.установление особого противопожарного режима на территории МО «Полянский сельсовет» Курского района, а также дополнительных требований пожарной безопасности на время его действи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Обеспечение беспрепятственного проезда пожарной техники к месту пожар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7.обеспечение связи и оповещения населения о пожаре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8.организацию обучения населения мерам пожарной безопасности и пропаганду в области пожарной безопасности, содействию распространению пожарно-технических знаний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9.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Ресурсное обеспечение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Мероприятия Программы будут реализовываться за счет средств местного  бюджета, а также средств вышестоящих бюджетов, выделенных бюджету МО «Полянский сельсовет» на исполнение полномочий органов местного самоуправления МО «Полянский сельсовет» Курского района  в области пожарной безопасности территории Полянского сельсов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бщий объем финансирования Программы на 2014 – 2016 гг. составляет 60 тыс. рублей на  организацию мероприятий по первичным мерам пожарной безопасности, в том числе по годам 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014 год -20 тыс.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015 год- 20 тыс.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016 год -20 тыс.рубле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 целях реализации муниципальной программы по пожарной безопасности в бюджет МО «Полянский сельсовет» Курского района  могут направляться средства вышестоящи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Механизм реализации Программы, включающий в себ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ханизм управления Программой и механизм взаимодейств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муниципальных  заказчик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полнение мероприятий Программы осуществляется посредством заключения муниципальных контрактов, договоров,   между муниципальными  заказчиками и исполнителями программн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ценка социально-экономической эффектив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При выполнении намеченных в Программе мероприятий и осуществлении своевременного финансирования предполагается за период 2014 - 2016 гг. добиться создания необходимых условий для повышения уровня противопожарной защиты населения Полянского сельсовета  Курск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е и качественное обеспечение безопасности личности, общества и государства в части 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престижа профессии пожарног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полагаемый социально-экономический эффект от реализации Программы, в первую очередь, обусловлен прогнозируемым снижением риска гибели и травмирования людей при пожарах, уменьшением материальных потерь, экономией денежных средств реги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ожидаемым результатом реализации Программы является создание необходимых условий для повышения защищенности личности, имущества населения  от пожаров в целом, 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окращение количества пожаров, масштабов и последствий пожаров на территории МО «Полянский сельсовет» Курского района  (по сравнению с 2012 г.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варительная оценка эффективности реализации Программы приведена в  приложении № 1 к настояще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Контроль за ходом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Контроль за ходом реализации Программы осуществляет Администрация Полянского сельсовета Курск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-координатор и исполнители Программы осуществляют меры по полному и качественному выполнению ее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-координатор Программы предста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Главе Полянского сельсовета Курского района: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ежеквартально до 8-го числа месяца, следующего за отчетным кварталом нарастающим итогом  справочную и аналитическую информацию о реализации Программы согласно приложениям к Программе;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" w:ascii="Arial" w:hAnsi="Arial"/>
        </w:rPr>
        <w:t>-Предложения по качественному исполнению Программы по пожарной безопасности на территории Полянского сельсовета Кур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 муниципальной  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Пожарная безопасность и защита на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в Полянском сельсовете Кур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урской области  на 2014 - 2016 годы"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bookmarkStart w:id="2" w:name="Par455"/>
      <w:bookmarkEnd w:id="2"/>
      <w:r>
        <w:rPr>
          <w:rFonts w:cs="Arial" w:ascii="Arial" w:hAnsi="Arial"/>
          <w:b/>
          <w:sz w:val="32"/>
          <w:szCs w:val="32"/>
        </w:rPr>
        <w:t>Прогнозируемые значения целевых индикаторов  и показателей муниципальной программы «Пожарная безопасность и защита населения в Полянском сельсовете Курского района Ку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на 2014-2016 годы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2126"/>
        <w:gridCol w:w="1417"/>
        <w:gridCol w:w="709"/>
        <w:gridCol w:w="709"/>
        <w:gridCol w:w="709"/>
        <w:gridCol w:w="850"/>
        <w:gridCol w:w="851"/>
        <w:gridCol w:w="195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 </w:t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Наименование   </w:t>
              <w:br/>
              <w:t xml:space="preserve">   индикаторов    </w:t>
              <w:br/>
              <w:t xml:space="preserve">  и показателей   </w:t>
              <w:br/>
              <w:t xml:space="preserve">    Программы 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а </w:t>
              <w:br/>
              <w:t>измерения</w:t>
            </w:r>
          </w:p>
        </w:tc>
        <w:tc>
          <w:tcPr>
            <w:tcW w:w="5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начения индикаторов и показателей Программы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За период </w:t>
              <w:br/>
              <w:t xml:space="preserve">реализации </w:t>
              <w:br/>
              <w:t xml:space="preserve"> Программы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       </w:t>
              <w:br/>
              <w:t>зарегистрированных</w:t>
              <w:br/>
              <w:t xml:space="preserve">пожаров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учаев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оличест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 пожаров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 xml:space="preserve">по отношению к 2012 году.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Пожарная безопасность и защита на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в Полянском сельсовете Кур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урской области  на 2014 - 2016 годы"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3" w:name="Par512"/>
      <w:bookmarkStart w:id="4" w:name="Par512"/>
      <w:bookmarkEnd w:id="4"/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жарная безопасность и защита населения в Полянском сельсовете Курского района Курской области на 2014-2016 год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67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500"/>
        <w:gridCol w:w="1447"/>
        <w:gridCol w:w="992"/>
        <w:gridCol w:w="993"/>
        <w:gridCol w:w="992"/>
        <w:gridCol w:w="1134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.п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тел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м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на территории МО «Полянский сельсовет» Курского района 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Администрация Полянского сельсов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Поля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у и организацию выполнения муниципальной целевой программы по вопросам обеспечения пожарной безопасност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Поля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азработку плана привлечения сил и средств для тушения пожаров и проведение аварийно-спасательных работ на территории муниципального образования и контроль за его выполнение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Поля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установление особого противопожарного режима на территории МО «Полянский сельсовет» Курского района, а также дополнительных требований пожарной безопасности на время его действия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Поля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спрепятственного проезда пожарной техники к месту пожа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Поля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вязи и оповещения населения о пожаре;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Поля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рганизацию обучения населения мерам пожарной безопасности и пропаганду в области пожарной безопасности, содействию распространению пожарно-технических знан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Поля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и экономическое стимулирование участия граждан и организаций в добровольной пожарной охране, в том числе участия в борьбе с пожар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Администрация Полянского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по программ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Cel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Пожарная безопасность и защита на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в Полянском сельсовете Кур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урской области  на 2014 - 2016 годы"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bookmarkStart w:id="5" w:name="Par873"/>
      <w:bookmarkEnd w:id="5"/>
      <w:r>
        <w:rPr>
          <w:rFonts w:cs="Arial" w:ascii="Arial" w:hAnsi="Arial"/>
          <w:b/>
          <w:sz w:val="32"/>
          <w:szCs w:val="32"/>
        </w:rPr>
        <w:t>Ресурсное обеспечение муниципальной программы «Пожарная безопасность и защита населения в Полянском сельсовете» Курского района Курской области  на 2014-2016 год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720"/>
        <w:gridCol w:w="2109"/>
        <w:gridCol w:w="2126"/>
        <w:gridCol w:w="1417"/>
      </w:tblGrid>
      <w:tr>
        <w:trPr>
          <w:trHeight w:val="32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Источники   </w:t>
              <w:br/>
              <w:t>финансирования,</w:t>
              <w:br/>
              <w:t xml:space="preserve">  направление  </w:t>
              <w:br/>
              <w:t xml:space="preserve">   расходов   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сего за </w:t>
              <w:br/>
              <w:t xml:space="preserve">  период  </w:t>
              <w:br/>
              <w:t>реализации</w:t>
              <w:br/>
              <w:t xml:space="preserve">Программы </w:t>
            </w:r>
          </w:p>
        </w:tc>
        <w:tc>
          <w:tcPr>
            <w:tcW w:w="5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по годам</w:t>
            </w:r>
          </w:p>
          <w:p>
            <w:pPr>
              <w:pStyle w:val="ConsPlusCell"/>
              <w:ind w:left="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32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014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2015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2016 год 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         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60,0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ом числе:   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60,0  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 программе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"Пожарная безопасность и защита населения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в Полянском сельсовете Кур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Курской области  на 2014 - 2016 годы"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  выполнении мероприятий  МО «Полянский сельсовет» Ку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в  рамках реализации  муниципальной программы «Пожарная безопасность и защита населения в Полянском сельсовете Курского района на 2014-2016 годы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722"/>
        <w:gridCol w:w="1445"/>
        <w:gridCol w:w="1940"/>
        <w:gridCol w:w="1505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й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расходова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чин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Cel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12:00Z</dcterms:created>
  <dc:creator>1</dc:creator>
  <dc:description/>
  <cp:keywords/>
  <dc:language>en-US</dc:language>
  <cp:lastModifiedBy>Admin</cp:lastModifiedBy>
  <cp:lastPrinted>2013-12-31T10:43:00Z</cp:lastPrinted>
  <dcterms:modified xsi:type="dcterms:W3CDTF">2013-12-31T07:45:00Z</dcterms:modified>
  <cp:revision>8</cp:revision>
  <dc:subject/>
  <dc:title> </dc:title>
</cp:coreProperties>
</file>