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  <w:lang w:val="en-US"/>
        </w:rPr>
        <w:t xml:space="preserve">02 </w:t>
      </w:r>
      <w:r>
        <w:rPr>
          <w:rFonts w:cs="Arial" w:ascii="Arial" w:hAnsi="Arial"/>
          <w:b/>
          <w:sz w:val="32"/>
          <w:szCs w:val="32"/>
        </w:rPr>
        <w:t>декабря 2013 года    № 152-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янского сельсовета 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 «Энергосбережение и повышение энергетической эффективности в Полянском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-2016 годы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целях реализации на территории Полянского сельсовета Курского   района  Курской области Федерального закона от 03.04.1996 г. № 28-ФЗ «Об энергосбережении», Федерального закона № 131-ФЗ от 06.10.2003 г. «Об общих принципах местного самоуправления в Российской Федерации», Указа Президента РФ от 04.06.2008 г. № 889 «О некоторых мерах по повышению энергетической и экологической эффективности российской экономики», Устава МО «Полянский сельсовет» Курского района Курской области Администрация Полянского сельсовета Курского   района  Курской области </w:t>
      </w:r>
    </w:p>
    <w:p>
      <w:pPr>
        <w:pStyle w:val="1"/>
        <w:keepNext w:val="false"/>
        <w:ind w:firstLine="900"/>
        <w:rPr/>
      </w:pPr>
      <w:r>
        <w:rPr>
          <w:rFonts w:cs="Arial" w:ascii="Arial" w:hAnsi="Arial"/>
          <w:b w:val="false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рилагаемую муниципальную программу Полянского сельсовета «Энергосбережение и повышение энергетической эффективности в Полянском в Полянском сельсовете Курского   района  Курской области на 2014-2016 годы» (далее – Программа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  Постановление вступает в силу со дня его подпис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Arial" w:ascii="Arial" w:hAnsi="Arial"/>
        </w:rPr>
        <w:t xml:space="preserve">Глава Полянского сельсовета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  <w:tab/>
        <w:t xml:space="preserve">Н.В.Богатых 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6"/>
        <w:widowControl/>
        <w:tabs>
          <w:tab w:val="clear" w:pos="708"/>
          <w:tab w:val="left" w:pos="8789" w:leader="none"/>
        </w:tabs>
        <w:spacing w:lineRule="auto" w:line="240" w:before="43" w:after="0"/>
        <w:ind w:right="56" w:hanging="0"/>
        <w:rPr/>
      </w:pPr>
      <w:r>
        <w:rPr>
          <w:rStyle w:val="FontStyle11"/>
          <w:rFonts w:cs="Arial" w:ascii="Arial" w:hAnsi="Arial"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FontStyle11"/>
          <w:rFonts w:eastAsia="Arial" w:cs="Arial" w:ascii="Arial" w:hAnsi="Arial"/>
          <w:b w:val="false"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 эффективности в Полянском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-2016 годы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TextBodyIndent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Indent"/>
        <w:rPr>
          <w:b/>
          <w:b/>
          <w:i w:val="false"/>
          <w:i w:val="false"/>
          <w:iCs/>
          <w:sz w:val="32"/>
          <w:szCs w:val="28"/>
        </w:rPr>
      </w:pPr>
      <w:r>
        <w:rPr>
          <w:b/>
          <w:i w:val="false"/>
          <w:iCs/>
          <w:sz w:val="32"/>
          <w:szCs w:val="28"/>
        </w:rPr>
      </w:r>
    </w:p>
    <w:p>
      <w:pPr>
        <w:pStyle w:val="1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П А С П О Р 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 программы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 эффективности в Полянском сельсовета Курского района Курской области на 2014-2016 годы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1"/>
        <w:keepNext w:val="false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firstLine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Энергосбережение и повышение энергетической эффективности   в Полянском  сельсовете Курского района  Курской  области на 2014-2016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1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 - снижение расходов бюджета сельсовета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потребления энергии и связанных с этим затрат по учреждениям с наиболее высокими показателями энергоемкости;</w:t>
            </w:r>
          </w:p>
          <w:p>
            <w:pPr>
              <w:pStyle w:val="Style18"/>
              <w:rPr/>
            </w:pPr>
            <w:r>
              <w:rPr/>
              <w:t>совершенствование системы учёта потребляемых энергетических ресурсов муниципальными учреждениями;</w:t>
            </w:r>
          </w:p>
          <w:p>
            <w:pPr>
              <w:pStyle w:val="Style18"/>
              <w:rPr/>
            </w:pPr>
            <w:r>
              <w:rPr/>
              <w:t>внедрение энергоэффективных устройств (оборудования и технологий) в муниципальных здания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омпетентности работников муниципальных учреждений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экономики топливно-энергетических ресурс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энергетической паспортизации муниципальных учреждений, муниципальных унитарных, предприят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униципальных учреждений, муниципальных унитарных предприятий, для которых установлены лимиты потребления энерго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бюджета муниципального образования составляет 150 тыс.руб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.- 50 тыс.руб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.-  50 тыс.руб.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 - 50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муниципальных учреждениях, муниципальных унитарных предприятиях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нергетических паспорт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ление нормативов энергоресурсо-потребления на уровне 100 процен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общего количества организац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кращение удельных показателей энергопотребления экономики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0 процентов по сравнению с 2007 годо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зовым годом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затрат местного бюджета на оплату коммунальных ресурсов в размер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Е РЕШЕНИЯ ПРОГРАММНЫМ МЕТОДО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кардинально повысить эффективность потребления энергии как фактора, определяющего конкурентоспособность страны и её регионов  была названа в числе основных задач социально-экономического развития страны в послании Президента Российской Федерации Федеральному Собранию от 10 мая 2006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, принятые Правительством Российской Федерации в развитии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этими решениями,  цены на газ должны будут обеспечивать достижение равной доходности от продажи газа на внутреннем рынке и его экспорта с последующей либерализацией и ценовым дерегулированием внутреннего рынка газа. В условиях обозначенных темпов роста цен на газ, электроэнергию стоимость тепловой энергии, производимой энергоснабжающими организациями, будет расти высокими темпа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указанных обстоятельств, проблема заключается в том, что при существующем уровне энергоемкости социальной сферы поселения предстоящие изменения стоимости топливо-энергетических и коммунальных ресурсов к следующим негативным последств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осту затрат предприятий, расположенных на территории муниципального образования; на оплату топливо-энергетических и коммунальных ресурсов, приводящему к снижению рентабельности их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в потреблении энергии на территории поселе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ой целевой программы, энергосбережения, а также иных целевых программ, что является дополнительным условием предоставления из краевого бюджета финансовой помощи муниципальным образования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Невозможность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мплексным характером проблемы и необходимостью координации действий по её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поселения, решить ее можно только программно-целевым методом, путем объединения усилий органов государственных органов власти и органом местного самоуправления Полянского сельсовета и привлечением средств внебюджетных источников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ЦЕЛИ И ЗАДАЧИ 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Полянском сельсовете за счет снижения к 2013 году удельных показателей энергоемкости и энергопотребления учреждений на 10%, создание условий для перевода экономики и бюджетной сферы поселения на энергосберегающий путь разви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комплекса организационно-правовых мероприятий по управлению энергосбережения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в предстоящий период необходим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и принятие системы муниципальных нормативных правовых актов, стимулирующих энергосбереж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, в том числе и в уличном освещ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данной задачи необходимо поэтапное строительство мини-котельных в каждом учреждений с последующим уходом от услуг крупных котельны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учета всего объема потребляемых энергетических 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оснастить приборами учета коммунальных ресурсов и устройствами регулирования потребления тепловой энергии все муниципальные учреждения, муниципальные унитарные предприятий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полнения данной задачи необходим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ть методику нормирования и установления обоснованных нормативов и лимитов энергопотребления в муниципальных учреждениях и муниципальных унитарных предприят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ть показатели энергоэффективности серийно производимых машин, приборов и оборудования при закупках для муниципальных нуж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поставленной цели не решает в полной мере проблемы высокой энергоемкости бюджетной сферы и экономики муниципального образования, но позволяет выполнить первый этап решения данной проблемы условия для перевода бюджетной сферы и экономики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b/>
        </w:rPr>
        <w:t>СРОКИ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Программа рассчитана на 2014-2016 г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 требованиями бюджетного законодательства, сезонным характером проводимых мероприятий по энергосбережению Программа реализуется в один этап.</w:t>
      </w:r>
    </w:p>
    <w:p>
      <w:pPr>
        <w:pStyle w:val="Heading3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ПЕРЕЧЕНЬ МЕРОПРИЯТИЙ 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ой предусматривается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«Уличное освещение» - Установка светильников ЖКУ с  натриевыми ламп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я представлены в приложении к настоящей Программ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ОБОСНОВАНИЕ РЕСУРСНОГО ОБЕСПЕЧЕНИЯ ПРОГРАММЫ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ая потребность в ресурсах на реализацию программных мероприятий составляет 150 тыс. руб., в том числе за счет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      средств местного бюджета –150 тыс. руб.</w:t>
      </w:r>
    </w:p>
    <w:p>
      <w:pPr>
        <w:pStyle w:val="Heading3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Heading3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МЕХАНИЗМ РЕАЛИЗАЦИИ 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ханизм реализации Программы определяется администрацией Полянского сельсовет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чает за реализацию мероприятий Программы, целевое и эффективное использование средств бюджета поселения, выделяемых на их выполн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согласованность действий исполнителей по подготовке и реализации программных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и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ут ответственность за реализацию мероприяти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чают за реализацию мероприяти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ют согласованность действий муниципального заказчика  по подготовке и реализации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ляет в установленном порядке отчеты о ходе финансирования и реализации мероприятий Программы</w:t>
      </w:r>
      <w:r>
        <w:rPr/>
        <w:t>.</w:t>
      </w:r>
    </w:p>
    <w:p>
      <w:pPr>
        <w:pStyle w:val="Heading3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II</w:t>
      </w:r>
      <w:r>
        <w:rPr>
          <w:rFonts w:cs="Arial" w:ascii="Arial" w:hAnsi="Arial"/>
          <w:b/>
        </w:rPr>
        <w:t>. ОЦЕНКА СОЦИАЛЬНО ЭКОНОМИЧЕСКОЙ ЭФФЕКТИВНОСТИ ПРО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реализации Программы предусматривается создание правовых, организационно-управленческих, финансовых и материально-технических условий, способствующих улучшению ситуации в области энергосбереже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     улучшить качество и надежность теплоснабжения здания админист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биться сокращения финансовых затрат за счет внедрения энергосберегающих технологи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Реализация Программы будет иметь благоприятные экономические последств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Финансирование  программных  мероприятий  предусмотрено  осуществлять  за  счет  средств  местного  бюджета. </w:t>
      </w:r>
    </w:p>
    <w:p>
      <w:pPr>
        <w:pStyle w:val="2"/>
        <w:keepNext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keepNext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jc w:val="righ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 xml:space="preserve">Приложение  </w:t>
      </w:r>
    </w:p>
    <w:p>
      <w:pPr>
        <w:pStyle w:val="TextBodyIndent"/>
        <w:jc w:val="right"/>
        <w:rPr/>
      </w:pPr>
      <w:r>
        <w:rPr>
          <w:rFonts w:cs="Arial" w:ascii="Arial" w:hAnsi="Arial"/>
          <w:bCs/>
          <w:i w:val="false"/>
          <w:szCs w:val="24"/>
        </w:rPr>
        <w:t xml:space="preserve">к муниципальной программе «Энергосбережение и </w:t>
      </w:r>
    </w:p>
    <w:p>
      <w:pPr>
        <w:pStyle w:val="TextBodyIndent"/>
        <w:jc w:val="right"/>
        <w:rPr/>
      </w:pPr>
      <w:r>
        <w:rPr>
          <w:rFonts w:cs="Arial" w:ascii="Arial" w:hAnsi="Arial"/>
          <w:bCs/>
          <w:i w:val="false"/>
          <w:szCs w:val="24"/>
        </w:rPr>
        <w:t xml:space="preserve">повышение энергетической эффективности в </w:t>
      </w:r>
    </w:p>
    <w:p>
      <w:pPr>
        <w:pStyle w:val="TextBodyIndent"/>
        <w:jc w:val="right"/>
        <w:rPr/>
      </w:pPr>
      <w:r>
        <w:rPr>
          <w:rFonts w:cs="Arial" w:ascii="Arial" w:hAnsi="Arial"/>
          <w:bCs/>
          <w:i w:val="false"/>
          <w:szCs w:val="24"/>
        </w:rPr>
        <w:t xml:space="preserve">в Полянского сельсовете Курского района </w:t>
      </w:r>
    </w:p>
    <w:p>
      <w:pPr>
        <w:pStyle w:val="TextBodyIndent"/>
        <w:jc w:val="right"/>
        <w:rPr/>
      </w:pPr>
      <w:r>
        <w:rPr>
          <w:rFonts w:eastAsia="Arial" w:cs="Arial" w:ascii="Arial" w:hAnsi="Arial"/>
          <w:bCs/>
          <w:i w:val="false"/>
          <w:szCs w:val="24"/>
        </w:rPr>
        <w:t xml:space="preserve"> </w:t>
      </w:r>
      <w:r>
        <w:rPr>
          <w:rFonts w:cs="Arial" w:ascii="Arial" w:hAnsi="Arial"/>
          <w:bCs/>
          <w:i w:val="false"/>
          <w:szCs w:val="24"/>
        </w:rPr>
        <w:t xml:space="preserve">Курской области на 2014-2016 года» </w:t>
      </w:r>
    </w:p>
    <w:p>
      <w:pPr>
        <w:pStyle w:val="TextBodyIndent"/>
        <w:jc w:val="righ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TextBodyIndent"/>
        <w:jc w:val="righ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"/>
        <w:gridCol w:w="3214"/>
        <w:gridCol w:w="2112"/>
        <w:gridCol w:w="2125"/>
        <w:gridCol w:w="2109"/>
        <w:gridCol w:w="2110"/>
        <w:gridCol w:w="2110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 w:val="false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Cs w:val="24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 xml:space="preserve">Наименование 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Ответственный исполни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Источник финансирования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 xml:space="preserve">Прогнозируемые источники финансирования 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(тыс.руб.)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20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20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2016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zCs w:val="24"/>
              </w:rPr>
              <w:t>1.Уличное освеще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Cs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>Установка светильников ЖКУ с  натриевыми ламп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>Администрация Поля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/>
              <w:t>50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/>
              <w:t>50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/>
              <w:t>50.0</w:t>
            </w:r>
          </w:p>
        </w:tc>
      </w:tr>
    </w:tbl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45"/>
      <w:jc w:val="center"/>
    </w:pPr>
    <w:rPr>
      <w:rFonts w:ascii="Franklin Gothic Medium" w:hAnsi="Franklin Gothic Medium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19:00Z</dcterms:created>
  <dc:creator>Россия</dc:creator>
  <dc:description/>
  <cp:keywords/>
  <dc:language>en-US</dc:language>
  <cp:lastModifiedBy>Admin</cp:lastModifiedBy>
  <cp:lastPrinted>2013-12-30T11:32:00Z</cp:lastPrinted>
  <dcterms:modified xsi:type="dcterms:W3CDTF">2013-12-30T08:33:00Z</dcterms:modified>
  <cp:revision>6</cp:revision>
  <dc:subject/>
  <dc:title>ПОЯСНИТЕЛЬНАЯ ЗАПИСКА</dc:title>
</cp:coreProperties>
</file>