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10871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  ФЕДЕРАЦИЯ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ЛАВА  ПОЛЯНСКОГО  СЕЛЬСОВЕТА</w:t>
      </w:r>
    </w:p>
    <w:p>
      <w:pPr>
        <w:pStyle w:val="Normal"/>
        <w:jc w:val="center"/>
        <w:rPr/>
      </w:pPr>
      <w:r>
        <w:rPr>
          <w:b/>
        </w:rPr>
        <w:t>КУРСКОГО РАЙОНА  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 02 декабря  2013 г.    № 153-п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О «Полянский сельсовет»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Благоустройство в Полянском сельсовете Курского района Курской области на 2014-2016 годы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Уставом МО «Полянский сельсовет» Курского района Курской области Администрация Полянского сельсовета Курского района Кур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Утвердить прилагаемую муниципальную программу муниципального образования «Полянский сельсовет» Курского района Курской области  «Благоустройство в Полянском сельсовете Курского района Курской области на 2014-2016 годы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Постановление вступает в силу со дня его подпис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Полянского сельсовета                          </w:t>
      </w:r>
    </w:p>
    <w:p>
      <w:pPr>
        <w:sectPr>
          <w:type w:val="nextPage"/>
          <w:pgSz w:w="11906" w:h="16838"/>
          <w:pgMar w:left="1134" w:right="1247" w:gutter="0" w:header="0" w:top="1247" w:footer="0" w:bottom="153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</w:rPr>
        <w:t xml:space="preserve">Курского района Курской области                                                 Н.В.Богатых </w:t>
      </w:r>
    </w:p>
    <w:p>
      <w:pPr>
        <w:pStyle w:val="Normal"/>
        <w:jc w:val="center"/>
        <w:rPr>
          <w:b/>
          <w:b/>
          <w:sz w:val="28"/>
        </w:rPr>
      </w:pPr>
      <w:bookmarkStart w:id="0" w:name="Par28"/>
      <w:bookmarkEnd w:id="0"/>
      <w:r>
        <w:rPr>
          <w:b/>
          <w:sz w:val="28"/>
        </w:rPr>
        <w:t>ПАСПОР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й программы </w:t>
        <w:br/>
        <w:t>«Благоустройство в  Полянском сельсовете Курского района  Курской  области на 2014-2016 годы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4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52"/>
      </w:tblGrid>
      <w:tr>
        <w:trPr/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452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лагоустройство в Полянском сельсовете Курского района Курской области на 2014-2016 годы</w:t>
            </w:r>
          </w:p>
          <w:p>
            <w:pPr>
              <w:pStyle w:val="Normal"/>
              <w:ind w:left="38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384" w:hanging="3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24" w:hanging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Полянского сельсовета Курского  района Курской области 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383" w:hanging="3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383" w:hanging="3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0" w:hRule="atLeast"/>
        </w:trPr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ю Программы являются комплексное развитие  и</w:t>
              <w:br/>
              <w:t>благоустройство  МО  "Полянский сельсовет" Курского района, создание максимально    благоприятных,    комфортных    и безопасных  условий  для  проживания  и   отдыха жителей МО.</w:t>
            </w:r>
          </w:p>
        </w:tc>
      </w:tr>
      <w:tr>
        <w:trPr>
          <w:trHeight w:val="1940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организация экономически  эффективной  системы</w:t>
              <w:br/>
              <w:t>благоустройства МО, отвечающей   современным</w:t>
              <w:br/>
              <w:t>экологическим,           санитарно-гигиеническим</w:t>
              <w:br/>
              <w:t>требованиям и создающей безопасные    комфортные</w:t>
              <w:br/>
              <w:t xml:space="preserve">условия для проживания населения МО;            </w:t>
              <w:br/>
              <w:t>- создание благоприятных условий для  проживания</w:t>
              <w:br/>
              <w:t xml:space="preserve">и отдыха жителей МО;                            </w:t>
              <w:br/>
              <w:t>- установка малых архитектурных  форм  в  местах</w:t>
              <w:br/>
              <w:t xml:space="preserve">массового отдыха жителей МО;                    </w:t>
              <w:br/>
              <w:t>- комплексное благоустройство  внутриквартальных</w:t>
              <w:br/>
              <w:t xml:space="preserve">и придомовых территорий;                        </w:t>
              <w:br/>
              <w:t>- обустройство  зон отдыха для  жителей</w:t>
              <w:br/>
              <w:t>МО</w:t>
            </w:r>
          </w:p>
        </w:tc>
      </w:tr>
      <w:tr>
        <w:trPr/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ые индикаторы  и показатели Программы</w:t>
            </w:r>
          </w:p>
        </w:tc>
        <w:tc>
          <w:tcPr>
            <w:tcW w:w="7452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анитарного  благополучия  территорий,</w:t>
              <w:br/>
              <w:t>приведение    объектов    МО    к     требуемому</w:t>
              <w:br/>
              <w:t>эксплуатационному      уровню,      формирование</w:t>
              <w:br/>
              <w:t xml:space="preserve">надлежащего эстетического облика МО.            </w:t>
              <w:br/>
              <w:t>Информированность    граждан,     индивидуальных</w:t>
              <w:br/>
              <w:t>предпринимателей и юридических лиц о правилах  в</w:t>
              <w:br/>
              <w:t xml:space="preserve">сфере благоустройства территории МО.            </w:t>
              <w:br/>
              <w:t>Уменьшение количества жалоб на внешний облик  МО</w:t>
              <w:br/>
              <w:t>и на  проблемы  благоустройства  территории  МО.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 бюджетных ассигновани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за счет средств бюджета муниципального образования составляет 150 тыс.руб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4 г.- 50 тыс.руб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5г.-  50 тыс.руб.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16г. - 50 тыс.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Основными  ожидаемыми   результатами   Программы</w:t>
              <w:br/>
              <w:t xml:space="preserve">являются:                                     </w:t>
              <w:br/>
              <w:t>- создание безопасных и комфортных  условий  для</w:t>
              <w:br/>
              <w:t xml:space="preserve">проживания населения Полянского сельсовета;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благоустройство дворовых территорий;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лучшение архитектурно-планировочного облика МО; 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-улучшение экологической обстановки и санитарно-гигиенических условий.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ХАРАКТЕРИСТИКА ПРОБЛЕМЫ И ОБОСНОВАНИЕ НЕОБХОДИМОСТИ ПРИНЯТИЯ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Муниципальная программа "Благоустройство в Полянском сельсовете Курского района Курской области на 2014-2016 годы» (далее - Программа) разработана в соответствии с Уставом муниципального образования "Полянский сельсовет" Курского района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Основным разработчиком Программы является Администрация Полянского сельсовета Курского рай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Концептуальные положения и основные идеи Программы формировались по следующим основным направлениям совершенствования и развития благоустройства территорий МО "Полянский сельсовет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Посадка и содержание зеленых насажден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Обустройство зон отдыха для жител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Обеспечение требуемого санитарного состояния территор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Благоустройство дворовых территор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ЦЕЛИ, ЗАДАЧИ И ОЖИДАЕМЫЕ РЕЗУЛЬТАТЫ РЕАЛИЗАЦИ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Й ЦЕЛЕВ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ю Программы являются комплексное развитие и благоустройство МО, создание максимально благоприятных, комфортных и безопасных условий для проживания и отдыха жителей МО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дачам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ация экономически эффективной системы благоустройства МО, отвечающей современным экологическим, санитарно-гигиеническим требованиям и создающей безопасные и комфортные условия для проживания населения МО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ние благоприятных условий для проживания и отдыха жителей МО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мплексное благоустройство центральных улиц МО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устройство зон отдыха жителей МО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мплексное благоустройство мест отдыха и досуга в районах жилой застройк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благоустройство внутриквартальных территор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е результаты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улучшение архитектурно-планировочного облика МО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улучшение экологической обстановки и санитарно-гигиенических условий жизни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Населения МО «Полянский сельсовет» Кур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ние безопасных и комфортных условий для проживания населения МО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благоустройство дворовых территорий в МО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улучшение условий проживания жителей МО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благоустройство улиц МО, а также земель общего польз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СИСТЕМА ПРОГРАММНЫХ МЕРОПРИЯТИЙ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программных мероприятий  указан в приложении № 1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мероприятий Программы на 2013-2015 годы предусматривает решение конкретных проблем МО и включает следующие группы мероприятий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благоустройство территорий в МО для обеспечения отдыха и досуга гражда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- благоустройство населенных пунктов Полянского сельсовет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монт и благоустройство внутриквартальных и придомовых территор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чие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Мероприятия Программы направлены на поддержание и развитие благоприятного образа МО "Полянский сельсовет" Курского района  путем его благоустройств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 РЕСУРСНОЕ ОБЕСПЕЧЕНИЕ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Необходимый объем средств на реализацию Программы составляет 150 тыс.рублей ( приложение № 2)  в том числе по год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014 год-50  тыс.рубл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015 год-50 тыс.рубл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016 год -50 тыс.рублей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точник финансирования Программы - бюджет МО,  на договорной основе средства юридических и физических лиц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 МЕХАНИЗМ УПРАВЛЕНИЯ И КОНТРОЛЯ ЗА РЕАЛИЗАЦИЕ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я МО, как координатор Программы, осуществляет общее руководство реализацией Программы, управляет выделенными на ее реализацию средствами,  контролирует выполнение  программных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тветственный исполнитель Администрации Полянского сельсовета Курского района  за составление отчетности  ежеквартально представляет до 10 числа отчет о ходе исполнения Программы, согласно приложению № 3,  а также готовит предложения по качественной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 ОЖИДАЕМЫЕ РЕЗУЛЬТАТЫ РЕАЛИЗАЦИИ ПРОГРАММЫ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ЦЕНКА ЭФФЕКТИВНОСТИ И СОЦИАЛЬНЫХ ПОСЛЕДСТВ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 ЕЕ РЕАЛИЗАЦИИ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Основными ожидаемыми результатами Программы являются: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улучшение архитектурно-планировочного облика МО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улучшение экологической обстановки и санитарно-гигиенических условий жизни в МО;</w:t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создание безопасных и комфортных условий для проживания населения МО;</w:t>
      </w:r>
    </w:p>
    <w:p>
      <w:pPr>
        <w:pStyle w:val="Normal"/>
        <w:widowControl w:val="false"/>
        <w:tabs>
          <w:tab w:val="clear" w:pos="708"/>
          <w:tab w:val="left" w:pos="7120" w:leader="none"/>
        </w:tabs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благоустройство дворовых территорий в МО;</w:t>
        <w:tab/>
      </w:r>
    </w:p>
    <w:p>
      <w:p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улучшение условий проживания жителей МО;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- благоустройство улиц, зон отдыха  МО, а также земель общего поль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«Б</w:t>
      </w:r>
      <w:r>
        <w:rPr>
          <w:rFonts w:cs="Arial" w:ascii="Arial" w:hAnsi="Arial"/>
        </w:rPr>
        <w:t xml:space="preserve">лагоустройство в 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Полянском сельсовете Курского района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кой области на 2014-2016 годы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bookmarkStart w:id="1" w:name="Par212"/>
      <w:bookmarkStart w:id="2" w:name="Par212"/>
      <w:bookmarkEnd w:id="2"/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ероприятий муниципальной программы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«Благоустройство в Полянском сельсовете Курского района Курской области на 2014-2016 годы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8047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 </w:t>
              <w:br/>
              <w:t>п/п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й</w:t>
            </w:r>
          </w:p>
        </w:tc>
      </w:tr>
      <w:tr>
        <w:trPr>
          <w:trHeight w:val="100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8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 xml:space="preserve">Благоустройство    территорий населенных пунктов для           </w:t>
              <w:br/>
              <w:t xml:space="preserve">обеспечения отдыха и  досуга, в т.ч.:          </w:t>
            </w:r>
          </w:p>
        </w:tc>
      </w:tr>
      <w:tr>
        <w:trPr>
          <w:trHeight w:val="6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 xml:space="preserve">- устройство  зон отдыха  на территории Полянского сельсовета        </w:t>
            </w:r>
          </w:p>
        </w:tc>
      </w:tr>
      <w:tr>
        <w:trPr>
          <w:trHeight w:val="8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- благоустройство детской    игровой площадки с.Полянское</w:t>
              <w:br/>
            </w:r>
          </w:p>
        </w:tc>
      </w:tr>
      <w:tr>
        <w:trPr>
          <w:trHeight w:val="600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8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 xml:space="preserve">Благоустройство населенных пунктов  Полянского сельсовета   </w:t>
            </w:r>
          </w:p>
        </w:tc>
      </w:tr>
      <w:tr>
        <w:trPr>
          <w:trHeight w:val="10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 xml:space="preserve">- озеленение   центра населенного пункта с.Полянское Курского района  (приобретение рассады цветов и саженцев деревьев)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8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р и вывоз несанкционированных свалок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убка деревьев, кустарника</w:t>
            </w:r>
          </w:p>
        </w:tc>
      </w:tr>
    </w:tbl>
    <w:p>
      <w:pPr>
        <w:sectPr>
          <w:type w:val="nextPage"/>
          <w:pgSz w:w="11906" w:h="16838"/>
          <w:pgMar w:left="170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N 2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rFonts w:cs="Arial" w:ascii="Arial" w:hAnsi="Arial"/>
        </w:rPr>
        <w:t xml:space="preserve">«Благоустройство в 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Полянском сельсовете Курского района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кой области на 2014-2016 годы»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bookmarkStart w:id="3" w:name="Par1524"/>
      <w:bookmarkEnd w:id="3"/>
      <w:r>
        <w:rPr>
          <w:rFonts w:cs="Arial" w:ascii="Arial" w:hAnsi="Arial"/>
          <w:b/>
          <w:sz w:val="32"/>
          <w:szCs w:val="32"/>
        </w:rPr>
        <w:t>Ресурсное обеспечение 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«Развитие благоустройства в Полянском сельсовет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Курского района Курской области на 2013-2015 годы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4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2"/>
        <w:gridCol w:w="750"/>
        <w:gridCol w:w="1417"/>
        <w:gridCol w:w="884"/>
      </w:tblGrid>
      <w:tr>
        <w:trPr/>
        <w:tc>
          <w:tcPr>
            <w:tcW w:w="1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граммы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смотрено по бюджету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по годам. тыс.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</w:tr>
      <w:tr>
        <w:trPr/>
        <w:tc>
          <w:tcPr>
            <w:tcW w:w="1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rFonts w:cs="Arial" w:ascii="Arial" w:hAnsi="Arial"/>
                <w:sz w:val="28"/>
                <w:szCs w:val="28"/>
              </w:rPr>
              <w:t>«Б</w:t>
            </w:r>
            <w:r>
              <w:rPr>
                <w:rFonts w:cs="Arial" w:ascii="Arial" w:hAnsi="Arial"/>
              </w:rPr>
              <w:t>лагоустройство в Полянском сельсовете Курского района  Курской области на 2014-2016 годы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N 3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</w:rPr>
        <w:t xml:space="preserve">к муниципальной   программе 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«Б</w:t>
      </w:r>
      <w:r>
        <w:rPr>
          <w:rFonts w:cs="Arial" w:ascii="Arial" w:hAnsi="Arial"/>
        </w:rPr>
        <w:t xml:space="preserve">лагоустройство в 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Полянском сельсовете Курского района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кой области на 2014-2016 годы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ЧЕ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б осуществлении расходов бюджета Поля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на исполнение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32"/>
          <w:szCs w:val="32"/>
        </w:rPr>
        <w:t>«Благоустройство в Полянском сельсовете Курского района на 2014-2016 годы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84"/>
        <w:gridCol w:w="2295"/>
        <w:gridCol w:w="2612"/>
        <w:gridCol w:w="2013"/>
        <w:gridCol w:w="2403"/>
        <w:gridCol w:w="150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усмотренны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ссигнований 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ес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нансировано с начал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а, тыс.руб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совый расход с начала год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оплачено подрядчику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ески освоено средств с начала года, тыс.руб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чины отклон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Полянского  сельсовета</w:t>
        <w:tab/>
        <w:tab/>
        <w:tab/>
        <w:t>Н.В.Богат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ный бухгалтер</w:t>
        <w:tab/>
        <w:tab/>
        <w:tab/>
        <w:tab/>
        <w:t>Ю.В.Чертушкина</w:t>
      </w:r>
    </w:p>
    <w:sectPr>
      <w:type w:val="nextPage"/>
      <w:pgSz w:orient="landscape" w:w="16838" w:h="11906"/>
      <w:pgMar w:left="1134" w:right="124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8:46:00Z</dcterms:created>
  <dc:creator>User1</dc:creator>
  <dc:description/>
  <cp:keywords/>
  <dc:language>en-US</dc:language>
  <cp:lastModifiedBy>Admin</cp:lastModifiedBy>
  <cp:lastPrinted>2013-12-30T12:11:00Z</cp:lastPrinted>
  <dcterms:modified xsi:type="dcterms:W3CDTF">2013-12-30T09:12:00Z</dcterms:modified>
  <cp:revision>3</cp:revision>
  <dc:subject/>
  <dc:title>                                 </dc:title>
</cp:coreProperties>
</file>