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108710" cy="101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РОССИЙСКАЯ   ФЕДЕРАЦИЯ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АДМИНИСТРАЦИЯ  ПОЛЯНСКОГО 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 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Heading1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Heading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т </w:t>
      </w:r>
      <w:r>
        <w:rPr>
          <w:rFonts w:cs="Arial" w:ascii="Arial" w:hAnsi="Arial"/>
          <w:b/>
          <w:sz w:val="32"/>
          <w:szCs w:val="32"/>
          <w:lang w:val="en-US"/>
        </w:rPr>
        <w:t>02</w:t>
      </w:r>
      <w:r>
        <w:rPr>
          <w:rFonts w:cs="Arial" w:ascii="Arial" w:hAnsi="Arial"/>
          <w:b/>
          <w:sz w:val="32"/>
          <w:szCs w:val="32"/>
        </w:rPr>
        <w:t xml:space="preserve"> декабря  2013 года   № 154-п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муниципальной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граммы «Развитие физиче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культуры и спорта в Полянском сельсовете Курском района Курской области  на 2014-2016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  соответствии  с  Федеральным  Законом  от  4  декабря  2007г.  №329-ФЗ  «О  физической  культуре  и  спорту  в  Российской  Федерации»,  Законом  Курской  области  от  27  ноября  2009г. №104-ЗКО  «О  физической  культуре  и  спорте»  Бюджетным  кодексом  Российской  Федерации,  Уставом  муниципального  района  «Курский  район», Уставом муниципального образования «Полянский сельсовет» Курского района Курской области Администрация Полянского сельсовета Курского района Курской области  ПОСТАНОВЛЯЕТ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1. Утвердить  прилагаемую  муниципальную    программу  «Развитие  физической  культуры   и  спорта  в Полянском сельсовете Курского  района  Курской  области  на  2014 – 2016 годы»  (далее  Программа).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2. Отделу бухгалтерского учета и отчетности и финансовым вопросам  Администрации Полянского сельсовета Курского  района  Курской  области  обеспечить  финансирование  муниципальной программы  «Развитие  физической  культуры  и  спорта  в Полянском сельсовете Курского  района  Курской  области  на  2014 – 2016 годы»,  в  пределах  средств  предусмотренных  в  расходной  части  бюджета Полянского сельсовета Курского  района  Курской  области  на  реализацию  данной  Программы.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3. Контроль  за исполнением  Программы  возложить  на  заместителя  Главы  Администрации  Новикову С.А.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 Настоящее  постановление вступает  в  силу   со  дня  его 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 Полянского сельсовета </w:t>
      </w:r>
    </w:p>
    <w:p>
      <w:pPr>
        <w:pStyle w:val="Normal"/>
        <w:jc w:val="both"/>
        <w:rPr/>
      </w:pPr>
      <w:r>
        <w:rPr>
          <w:rFonts w:cs="Arial" w:ascii="Arial" w:hAnsi="Arial"/>
        </w:rPr>
        <w:t>Курского района Курской  области                                                Богатых Н.В.</w:t>
        <w:tab/>
        <w:tab/>
        <w:tab/>
        <w:tab/>
        <w:tab/>
        <w:tab/>
      </w:r>
    </w:p>
    <w:p>
      <w:pPr>
        <w:pStyle w:val="Normal"/>
        <w:ind w:firstLine="708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Приложение №1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rFonts w:cs="Arial" w:ascii="Arial" w:hAnsi="Arial"/>
        </w:rPr>
        <w:t xml:space="preserve">к муниципальной </w:t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программе «Развитие  физической</w:t>
      </w:r>
    </w:p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культуры  и  спорта  в Полянском   </w:t>
      </w:r>
    </w:p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сельсовете Курского района</w:t>
      </w:r>
    </w:p>
    <w:p>
      <w:pPr>
        <w:pStyle w:val="Normal"/>
        <w:ind w:firstLine="708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Курской  области   на  2014-2016годы»</w:t>
      </w:r>
    </w:p>
    <w:p>
      <w:pPr>
        <w:pStyle w:val="Normal"/>
        <w:tabs>
          <w:tab w:val="clear" w:pos="708"/>
          <w:tab w:val="left" w:pos="30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302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АСПОР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муниципальной программы </w:t>
        <w:br/>
        <w:t>« Развитие физической культуры и спорта   в Полянском  сельсовете Курского района  Курской  области  на 2014-2016 годы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044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452"/>
      </w:tblGrid>
      <w:tr>
        <w:trPr/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граммы</w:t>
            </w:r>
          </w:p>
        </w:tc>
        <w:tc>
          <w:tcPr>
            <w:tcW w:w="7452" w:type="dxa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азвитие физической культуры и спорта   в Полянском  сельсовете Курского района  Курской  области</w:t>
            </w:r>
          </w:p>
          <w:p>
            <w:pPr>
              <w:pStyle w:val="Normal"/>
              <w:ind w:firstLine="2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 2014-2016 годы»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исполнители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384" w:hanging="3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ники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24" w:hanging="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 Полянского сельсовета Курского  района Курской области 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ы 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383" w:hanging="3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но-целевые инструменты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383" w:hanging="3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54" w:hRule="atLeast"/>
        </w:trPr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 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ми целями Программы являются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 условий  для  укрепления  здоровья  путем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вития  инфраструктуры  спорта,  популяризации  массового  и  профессионального  спорта,  приобщения  различных  слоёв  общества  к </w:t>
              <w:tab/>
              <w:t>регулярным  занятиям  физической  культурой  и спортом.</w:t>
            </w:r>
          </w:p>
        </w:tc>
      </w:tr>
      <w:tr>
        <w:trPr>
          <w:trHeight w:val="1940" w:hRule="atLeast"/>
        </w:trPr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программы</w:t>
            </w:r>
          </w:p>
        </w:tc>
        <w:tc>
          <w:tcPr>
            <w:tcW w:w="7452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ми задачами Программы являются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повышение  интереса  населения  к  занятиям  </w:t>
              <w:tab/>
              <w:t xml:space="preserve">физической  культурой  и  спортом; создание </w:t>
              <w:tab/>
              <w:t xml:space="preserve">условий  физкультурно-спортивной  и оздоровительной  работы  с  различными   категориями  и  группами  населения;  укрепление материально-технической  базы  физической </w:t>
              <w:tab/>
              <w:t xml:space="preserve">культуры  и  спорта в Полянском сельсовете                                                                  Курского района Курской области развитие детско – юношеского  и  массового  спорта;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е  физкультурно – спортивных  мероприятий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ьная поддержка  спортсменов  и  тренеров  Полянского сельсовета.</w:t>
            </w:r>
          </w:p>
        </w:tc>
      </w:tr>
      <w:tr>
        <w:trPr/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левые индикаторы  и показатели Программы</w:t>
            </w:r>
          </w:p>
        </w:tc>
        <w:tc>
          <w:tcPr>
            <w:tcW w:w="7452" w:type="dxa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Усовершенствовать материально-техническую базу для занятия физической культурой и спортом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увеличить число граждан систематически занимающихся физической культурой и спортом, до 20%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оздать оптимальные условия для достижения спортсменами сельсовета высоких результатов на соревнованиях всех уровней.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и этапы реализации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16 год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 бюджетных ассигнований Программ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ий объем финансирования Программы за счет средств бюджета муниципального образования составляет 60 тыс.руб в том числе по годам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4 г.- 20 тыс.руб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5г.-  20 тыс.руб.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 - 20 тыс.ру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 результаты реализации Программы</w:t>
            </w:r>
          </w:p>
        </w:tc>
        <w:tc>
          <w:tcPr>
            <w:tcW w:w="7452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вышение  интереса  населения  к  занятиям физической  культурой  и  спортом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здание условий  физкультурно-спортивной  и оздоровительной  работы  с  различными   </w:t>
              <w:tab/>
              <w:t xml:space="preserve">категориями  и  группами  населения;  укрепление </w:t>
              <w:tab/>
              <w:t xml:space="preserve">материально-технической базы  физической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ультуры и  спорта  в Полянском сельсовете                                                                  Курского района Курской области развитие детско – юношеского  и  массового  спорта;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е  физкультурно – спортивных мероприятий;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ьная  поддержка   спортсменов  и  тренеров  Полянского    сельсовета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900" w:leader="none"/>
        </w:tabs>
        <w:jc w:val="both"/>
        <w:rPr/>
      </w:pPr>
      <w:r>
        <w:rPr/>
        <w:tab/>
      </w:r>
      <w:r>
        <w:rPr>
          <w:rFonts w:cs="Arial" w:ascii="Arial" w:hAnsi="Arial"/>
        </w:rPr>
        <w:t>1. Характеристика  проблем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Современная  наука  доказала, что  здоровье  человека  на  10-15 процентов  зависит  от  деятельности  учреждений  здравоохранения, на  15-20 процентов – от генетических  факторов , 20 – 25 процентов – от состояния  окружающей  среды  и  50 – 55 процентов – от  условий  и  образа  жизни  людей, неотъемлемой  составной  частью  которого  является  физическая  культура  и  спорт. Основное  назначение  физической  культуры  и  спорта – укрепление  здоровья  человека, повышение  физических  и  функциональных  возможностей  его  организма, обеспечение  здорового  отдыха , повышение  трудового  потенциала.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  данном  этапе  развития  общества  резко  снизилась  двигательная  активность  людей  и  возросли  психологические  и  информационные  нагруз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беспеченность  спортивным  инвентарём  и  оборудованием  составляет  в  среднем  около 40 %  от  необходимого  для  проведения  качественного  учебного  и  тренировочного  процессов,  и  проведения  соревнований  физкультурно- оздоровительных  мероприяти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 сельсовете  постепенно  снижается  число  учащихся, отнесённых  по  состоянию  здоровья  к  специальной  медицинской  группе. Однако  этот  показатель  остаётся  большим. В  2013 году  он  составил  64    человека  а  ведь  только  здоровая  молодёжь  способна  обеспечить  динамичное  социально – экономическое  развитие  рай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  удовлетворяются  возросшие  потребности  населения  в  занятиях  физической  культурой  и  спортом  по  месту  жительства , медленно  растёт сеть  спортивных  клуб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егативные  демографические  процессы  (высокий  уровень  смертности, старение  населения),  слабая  физическая  подготовка  подрастающего  поколения  и  населения  в  целом  требуют  коренных  преобразований  во  всех  компонентах  физкультурно – массового  движения  и  спорта, повышения  доступности  и  качества  занятий, услуг  в  сфере  физической  культуры  и  спорта, укрепления  материально – технического  и  кадрового  обеспечения, достаточного  финансирования.  Достижение  поставленных  задач  возможно  в  рамках  реализации  целевой  программ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Реализация  Программы  будет  способствовать  решению  этих  проблем  в  Полянском сельсовете, охватывая  весь  жизненный  цикл  человека.  Она  также  предусматривает  информационно – пропагандистскую  работу  по  формированию  привлекательного  имиджа  спорта  и  здорового  образа  жизн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Основная  цель,  задачи  и  сроки  реализации  Программ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Целью  Программы  является  создание  условий  для  укрепления  здоровья  населения  путём  развития  инфраструктуры  спорта,  популяризации  массового  и  профессионального  спорта,  приобщения  различных  слоёв  общества  к  регулярным  занятиям  физической  культурой  и спорт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Для  достижения  указанной  цели  должны  быть  решены  следующие  задач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роведение  на  территории  сельсовета единой  государственной  политики  в  сфере  физкультурно – массовой  и  спортивной  работ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овышение  интереса  различных  категорий  граждан  к  занятиям  физической  культурой  и  спорто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организация  пропаганды   физической  культуры  и  спорта,  включающей  в  себя  распространение  социальной  рекламы,  продвижение  ценностей  физической   культур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  здорового  образа  жизни,  широкое  освещение  соревнований  и  открытия  спортивных  объектов,  информационную  поддержку  Программы  в средствах  массовой  информ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текущий  и  капитальный  ремонт  спортивных  объектов  на  основе   долевого  финансирования  за  счет  средств  местного   бюджета;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создание  условий  для  повышения  профессионального  уровня  и  квалификации  специалистов,  работающих  в  отрасл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проведение  физкультурно–спортивных  мероприятий.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Программа  будет  реализовываться  в  2014 – 2016года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3. Перечень  программных  мероприятий </w:t>
      </w:r>
    </w:p>
    <w:p>
      <w:pPr>
        <w:pStyle w:val="Normal"/>
        <w:tabs>
          <w:tab w:val="clear" w:pos="708"/>
          <w:tab w:val="left" w:pos="17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я  Программы  предусматривают  систему  мер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)  формирование  потребности  населения  в  занятиях  физической  культурой  и  спортом,  нормативно – правовое,  методическое,  информационно – пропагандистское  обеспечени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)  обеспечение  организаций  и  учреждений  физической  культуры  и  спорта  профессиональными  и  общественными  кадрами  и  повышение  их  квалифика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) чествование  спортсменов  и  тренеров  -  подарки  Главы сельсовет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)  развитие  материально – технической  базы  физической  культуры  и  спорт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5)  проведение  физкультурных  мероприятий  и  спортивных  мероприят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 мероприятий  приведён  в  приложении  к  настоящей  Программ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4. Обоснование  ресурсного  обеспечения  Программы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рограмма  отражает  комплексный  подход  в  планировании  и  реализации  мероприятий  в  сфере  физической  культуры  и  спорт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Общий  объем  финансирования  Программы  составляет 60 тыс.руб.  бюджета  Полянского сельсовета Курского  района  Курской 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Необходимый  объём  финансирования  мероприятий  Программы  по  годам  выглядит  следующим  образом: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014 год:  всего –     20 тыс. руб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015 год:  всего –     20 тыс. руб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016 год:  всего -      20 тыс. руб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Администрация Полянского сельсовета  Курского  района Курской  области  с  учётом  выделяемых  на  реализацию  Программы  средств  ежегодно  уточняет  целевые  показатели  и  затраты  по  программным  мероприятиям,  обеспечивает  подготовку,  представление  в отдел бухгалтерского учета и отчетности и финансовым вопросам Администрации Полянского сельсовета  Курского  района  Курской  области  предложений  по  финансированию  мероприятий  Программы  в  очередном  финансовом  году.</w:t>
      </w:r>
    </w:p>
    <w:p>
      <w:pPr>
        <w:pStyle w:val="Normal"/>
        <w:tabs>
          <w:tab w:val="clear" w:pos="708"/>
          <w:tab w:val="left" w:pos="2040" w:leader="none"/>
        </w:tabs>
        <w:ind w:left="20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40" w:leader="none"/>
        </w:tabs>
        <w:ind w:left="20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Механизм  реализации  Программы </w:t>
      </w:r>
    </w:p>
    <w:p>
      <w:pPr>
        <w:pStyle w:val="Normal"/>
        <w:tabs>
          <w:tab w:val="clear" w:pos="708"/>
          <w:tab w:val="left" w:pos="2040" w:leader="none"/>
        </w:tabs>
        <w:ind w:left="20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Механизм  реализации  Программы  предусматривает  формирование,  ежегодно,  рабочих  документов  (планов,  смет  на  исполнение  программных  мероприятий),  в  установленном  порядк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дминистрация Полянского сельсовета Курского  района Курской области  представляет  в  отдел бухгалтерского учета и отчетности и финансовым вопросам Администрации Полянского сельсовета Курского  района  Курской  области  в  установленные  сроки  справочную  и  аналитическую  информацию  о  реализации  Программы  и  до  1 февраля  каждого  года  отчет  о  ходе  реализации   Программы  за  отчетный  период.</w:t>
      </w:r>
    </w:p>
    <w:p>
      <w:pPr>
        <w:pStyle w:val="Normal"/>
        <w:tabs>
          <w:tab w:val="clear" w:pos="708"/>
          <w:tab w:val="left" w:pos="1540" w:leader="none"/>
        </w:tabs>
        <w:jc w:val="both"/>
        <w:rPr/>
      </w:pPr>
      <w:r>
        <w:rPr>
          <w:rFonts w:cs="Arial" w:ascii="Arial" w:hAnsi="Arial"/>
        </w:rPr>
        <w:tab/>
        <w:t xml:space="preserve">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ценка  эффективности  реализации  Программы </w:t>
      </w:r>
    </w:p>
    <w:p>
      <w:pPr>
        <w:pStyle w:val="Normal"/>
        <w:tabs>
          <w:tab w:val="clear" w:pos="708"/>
          <w:tab w:val="left" w:pos="1540" w:leader="none"/>
        </w:tabs>
        <w:ind w:left="21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ажнейшим  результатом  реализации  Программы  станет  отношение  граждан  к  своему  здоровью,  рост  числа  граждан,  регулярно  занимающихся  физической  культурой  и  спортом,  что  приведёт  к  увеличению  расходов  на  физическую  культуру  и  спорт,  как  за  счет  роста  расходов  бюджета  района,  так  и  за  счет  увеличения  расходов  граждан  на  физическую  культуру  и  спорт (приобретение  спортивной  одежды  и  инвентаря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овокупность  программных  мероприятий  при  её  полной  реализации  позволит  существенным  образом  повысить  интерес  детей,  подростков,  молодёжи  и  взрослых  к  занятиям  физической  культурой  и  спортом,  увеличить  ежегодно  число  занимающихся  физической  культурой  и  спортом  на  3 – 5 процентов.  Увеличение  количества  занимающихся  позволит  снизить расход средств,  затрачиваемых  сегодня  на  лечение  заболеваний и содержание  преступник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оциально  ориентированная  физкультурно – спортивная  работа  среди  учащихся  и  юных  спортсменов,  направленная  на  профилактику   асоциального  поведения,  позволит  предотвратить  процесс  вовлечения  в  преступную  деятельность  молодёж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Разработка  и  применение  физкультурно – оздоровительных  технологий  в  программных  мероприятиях  позволит  повысить  эффективность  процесса  физической  реабилитации  и  социальной  адаптации  инвалид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Реализация  Программы  позволит  достичь  следующих  результатов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усовершенствовать  материально – техническую  базу  для  занятия  физической  культурой  и  спортом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ривлечь  внебюджетные  средства  в  систему  физической  культуры  и  спорт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высить  квалификацию  работников  отрасл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увеличить  число  граждан,  систематически  занимающихся  физической  культурой  и  спортом,  до 10%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оздать  оптимальные  условия  для  достижения  спортсменами  сельсовета  высоких  спортивных  результатов  на  соревнованиях  всех  уровн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оциальный  и  экономический  эффекты  от  реализации  Программы  значительно  превзойдут  прямые  затраты  на  проведение  мероприятий  настоящей  Программы.</w:t>
      </w:r>
    </w:p>
    <w:p>
      <w:pPr>
        <w:pStyle w:val="Normal"/>
        <w:tabs>
          <w:tab w:val="clear" w:pos="708"/>
          <w:tab w:val="left" w:pos="75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 за  ходом  реализации  Программы</w:t>
      </w:r>
    </w:p>
    <w:p>
      <w:pPr>
        <w:pStyle w:val="Normal"/>
        <w:tabs>
          <w:tab w:val="clear" w:pos="708"/>
          <w:tab w:val="left" w:pos="1760" w:leader="none"/>
        </w:tabs>
        <w:ind w:left="20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ежведомственную  координацию  и  контроль  работ  по  реализации  Программы  осуществляет  муниципальный  заказчик – Администрация Полянского сельсовета Курского  района  Курской  области.  В  ходе  реализации  Программы Администрация Полянского сельсовета  Курского  района  Курской области    вносит  в  установленном  порядке  предложения  по  уточнению  мероприятий,  целевому  и  эффективному  использованию  финансовых  средст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  <w:t xml:space="preserve">                                        </w:t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12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tabs>
          <w:tab w:val="clear" w:pos="708"/>
          <w:tab w:val="left" w:pos="3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КАЛЕНДАРНЫЙ   ПЛА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ЫХ  И РАЙОННЫХ     ФИЗКУЛЬТУРНО  - СПОТРИВНЫХ  МЕРОПРИЯТИЙ НА  2014 го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53" w:type="dxa"/>
        <w:jc w:val="left"/>
        <w:tblInd w:w="-1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06"/>
        <w:gridCol w:w="3014"/>
        <w:gridCol w:w="1237"/>
        <w:gridCol w:w="19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ВИД  СПОР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 соревнова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 провед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  место  провед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Численный  состав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ём  финансирова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в 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6778" w:hRule="atLeast"/>
        </w:trPr>
        <w:tc>
          <w:tcPr>
            <w:tcW w:w="10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  <w:tab w:val="left" w:pos="36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БАСКЕТБОЛ</w:t>
              <w:tab/>
            </w:r>
          </w:p>
          <w:p>
            <w:pPr>
              <w:pStyle w:val="Normal"/>
              <w:tabs>
                <w:tab w:val="clear" w:pos="708"/>
                <w:tab w:val="left" w:pos="980" w:leader="none"/>
                <w:tab w:val="left" w:pos="36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  <w:tab w:val="left" w:pos="4660" w:leader="none"/>
                <w:tab w:val="left" w:pos="8040" w:leader="none"/>
                <w:tab w:val="left" w:pos="92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  <w:tab w:val="left" w:pos="4660" w:leader="none"/>
                <w:tab w:val="left" w:pos="8040" w:leader="none"/>
                <w:tab w:val="left" w:pos="9280" w:leader="none"/>
              </w:tabs>
              <w:rPr/>
            </w:pPr>
            <w:r>
              <w:rPr>
                <w:rFonts w:cs="Arial" w:ascii="Arial" w:hAnsi="Arial"/>
              </w:rPr>
              <w:t xml:space="preserve">1.      Спартакиада             </w:t>
              <w:tab/>
              <w:t xml:space="preserve">  май с.Полянское                      20</w:t>
              <w:tab/>
              <w:t xml:space="preserve">   2 500</w:t>
            </w:r>
          </w:p>
          <w:p>
            <w:pPr>
              <w:pStyle w:val="Normal"/>
              <w:tabs>
                <w:tab w:val="clear" w:pos="708"/>
                <w:tab w:val="left" w:pos="2580" w:leader="none"/>
                <w:tab w:val="center" w:pos="5253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среди  муж. и жен.</w:t>
              <w:tab/>
              <w:t>октябрь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firstLine="70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firstLine="708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ВОЛЕЙБОЛ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  <w:tab w:val="left" w:pos="4780" w:leader="none"/>
                <w:tab w:val="left" w:pos="7940" w:leader="none"/>
              </w:tabs>
              <w:rPr/>
            </w:pPr>
            <w:r>
              <w:rPr>
                <w:rFonts w:cs="Arial" w:ascii="Arial" w:hAnsi="Arial"/>
              </w:rPr>
              <w:t>2.      Спартакиада                                              май, с.Полянское               20                 1500</w:t>
            </w:r>
          </w:p>
          <w:p>
            <w:pPr>
              <w:pStyle w:val="Normal"/>
              <w:tabs>
                <w:tab w:val="clear" w:pos="708"/>
                <w:tab w:val="left" w:pos="2580" w:leader="none"/>
                <w:tab w:val="left" w:pos="470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среди  муж. и жен.                         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ЁГКАЯ  АТЛЕТИКА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  <w:tab w:val="left" w:pos="8020" w:leader="none"/>
                <w:tab w:val="left" w:pos="9340" w:leader="none"/>
              </w:tabs>
              <w:rPr/>
            </w:pPr>
            <w:r>
              <w:rPr>
                <w:rFonts w:cs="Arial" w:ascii="Arial" w:hAnsi="Arial"/>
              </w:rPr>
              <w:t>3.     Участие в районных соревнованиях          сентябрь, г. Курск            10                  2 000</w:t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ТБО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   Первенство  Курского  района                    июль, с.Полянское            20                  3 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среди  школьник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РТИВНОЕ  ОРИЕНТИРОВА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  Чемпионат  Курского  района                      октябрь, Курский  р – н      12                 2 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ШАХМАТ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6. Областной  турнир  «БЕЛАЯ                     сентябрь, г. Курск                    5                1 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ЛАДЬЯ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ЛЫЖНЯ РОССИ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Районные соревнования                      февраль, Курский р-н                   10                3 000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ab/>
              <w:t xml:space="preserve">    15 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ИТОГО:    </w:t>
            </w:r>
          </w:p>
        </w:tc>
      </w:tr>
      <w:tr>
        <w:trPr/>
        <w:tc>
          <w:tcPr>
            <w:tcW w:w="10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60" w:leader="none"/>
        </w:tabs>
        <w:jc w:val="right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60" w:leader="none"/>
        </w:tabs>
        <w:jc w:val="right"/>
        <w:rPr>
          <w:rFonts w:ascii="Arial" w:hAnsi="Arial" w:cs="Arial"/>
        </w:rPr>
      </w:pPr>
      <w:r>
        <w:rPr/>
        <w:t xml:space="preserve"> </w:t>
      </w:r>
      <w:r>
        <w:rPr>
          <w:rFonts w:cs="Arial" w:ascii="Arial" w:hAnsi="Arial"/>
        </w:rPr>
        <w:t xml:space="preserve">Приложение </w:t>
      </w:r>
    </w:p>
    <w:p>
      <w:pPr>
        <w:pStyle w:val="Normal"/>
        <w:tabs>
          <w:tab w:val="clear" w:pos="708"/>
          <w:tab w:val="left" w:pos="186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</w:t>
      </w:r>
    </w:p>
    <w:p>
      <w:pPr>
        <w:pStyle w:val="Normal"/>
        <w:tabs>
          <w:tab w:val="clear" w:pos="708"/>
          <w:tab w:val="left" w:pos="1860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программе</w:t>
      </w:r>
    </w:p>
    <w:p>
      <w:pPr>
        <w:pStyle w:val="Normal"/>
        <w:tabs>
          <w:tab w:val="clear" w:pos="708"/>
          <w:tab w:val="left" w:pos="1860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«Развитие физической культуры</w:t>
      </w:r>
    </w:p>
    <w:p>
      <w:pPr>
        <w:pStyle w:val="Normal"/>
        <w:tabs>
          <w:tab w:val="clear" w:pos="708"/>
          <w:tab w:val="left" w:pos="1860" w:leader="none"/>
        </w:tabs>
        <w:ind w:left="708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и спорта в Полянском сельсовете</w:t>
      </w:r>
    </w:p>
    <w:p>
      <w:pPr>
        <w:pStyle w:val="Normal"/>
        <w:tabs>
          <w:tab w:val="clear" w:pos="708"/>
          <w:tab w:val="left" w:pos="1860" w:leader="none"/>
        </w:tabs>
        <w:ind w:lef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Курского района </w:t>
      </w:r>
    </w:p>
    <w:p>
      <w:pPr>
        <w:pStyle w:val="Normal"/>
        <w:tabs>
          <w:tab w:val="clear" w:pos="708"/>
          <w:tab w:val="left" w:pos="1860" w:leader="none"/>
        </w:tabs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 xml:space="preserve">Курской области на 2014-2016 годы»       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>
          <w:rFonts w:ascii="Arial" w:hAnsi="Arial" w:cs="Arial"/>
        </w:rPr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18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ПЕРЕЧЕНЬ</w:t>
      </w:r>
    </w:p>
    <w:p>
      <w:pPr>
        <w:pStyle w:val="Normal"/>
        <w:rPr/>
      </w:pPr>
      <w:r>
        <w:rPr>
          <w:rFonts w:cs="Arial" w:ascii="Arial" w:hAnsi="Arial"/>
        </w:rPr>
        <w:t>спортивного  инвентаря  предполагаемого  приобрести  для  проведения  учебно – тренировочного  процесса  и  спортивно -  массовых  мероприятий в 2014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 Мячи футбольные (3 шт.)                  - 2 х 3 500 = 7000 </w:t>
      </w:r>
    </w:p>
    <w:p>
      <w:pPr>
        <w:pStyle w:val="Normal"/>
        <w:rPr/>
      </w:pPr>
      <w:r>
        <w:rPr>
          <w:rFonts w:cs="Arial" w:ascii="Arial" w:hAnsi="Arial"/>
        </w:rPr>
        <w:t xml:space="preserve">2.  Мячи волейбольные (2 шт.)               - 1 х 2 000 = 2 000 </w:t>
      </w:r>
    </w:p>
    <w:p>
      <w:pPr>
        <w:pStyle w:val="Normal"/>
        <w:rPr/>
      </w:pPr>
      <w:r>
        <w:rPr>
          <w:rFonts w:cs="Arial" w:ascii="Arial" w:hAnsi="Arial"/>
        </w:rPr>
        <w:t>3.  Мячи баскетбольные (2шт.)                 -   1 х 1 500 = 1500</w:t>
      </w:r>
    </w:p>
    <w:p>
      <w:pPr>
        <w:pStyle w:val="Normal"/>
        <w:tabs>
          <w:tab w:val="clear" w:pos="708"/>
          <w:tab w:val="left" w:pos="126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4. Футбольная сетка (2шт)                          -  2х 2 000=4 000</w:t>
      </w:r>
    </w:p>
    <w:p>
      <w:pPr>
        <w:pStyle w:val="Normal"/>
        <w:tabs>
          <w:tab w:val="clear" w:pos="708"/>
          <w:tab w:val="left" w:pos="126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5.Шахматы  (1шт)                                          - 1х 500=500</w:t>
        <w:tab/>
        <w:t xml:space="preserve"> </w:t>
        <w:tab/>
      </w:r>
    </w:p>
    <w:p>
      <w:pPr>
        <w:pStyle w:val="Normal"/>
        <w:tabs>
          <w:tab w:val="clear" w:pos="708"/>
          <w:tab w:val="left" w:pos="12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0" w:leader="none"/>
        </w:tabs>
        <w:rPr/>
      </w:pPr>
      <w:r>
        <w:rPr>
          <w:rFonts w:cs="Arial" w:ascii="Arial" w:hAnsi="Arial"/>
        </w:rPr>
        <w:t>ИТОГО:  15 000  тысячи  рублей  (пятнадцать тысяч руб. )</w:t>
      </w:r>
    </w:p>
    <w:p>
      <w:pPr>
        <w:pStyle w:val="Normal"/>
        <w:tabs>
          <w:tab w:val="clear" w:pos="708"/>
          <w:tab w:val="left" w:pos="1260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</w:p>
    <w:p>
      <w:pPr>
        <w:pStyle w:val="Normal"/>
        <w:tabs>
          <w:tab w:val="clear" w:pos="708"/>
          <w:tab w:val="left" w:pos="20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Приложение № 2    </w:t>
      </w:r>
    </w:p>
    <w:p>
      <w:pPr>
        <w:pStyle w:val="Normal"/>
        <w:tabs>
          <w:tab w:val="clear" w:pos="708"/>
          <w:tab w:val="left" w:pos="5880" w:leader="none"/>
        </w:tabs>
        <w:ind w:left="6372" w:hanging="0"/>
        <w:jc w:val="right"/>
        <w:rPr/>
      </w:pPr>
      <w:r>
        <w:rPr>
          <w:rFonts w:cs="Arial" w:ascii="Arial" w:hAnsi="Arial"/>
        </w:rPr>
        <w:tab/>
        <w:t xml:space="preserve">                                                       к  муниципальной  </w:t>
      </w:r>
    </w:p>
    <w:p>
      <w:pPr>
        <w:pStyle w:val="Normal"/>
        <w:tabs>
          <w:tab w:val="clear" w:pos="708"/>
          <w:tab w:val="left" w:pos="5880" w:leader="none"/>
        </w:tabs>
        <w:ind w:left="637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программе</w:t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                      «Развитие  физической  культуры  </w:t>
      </w:r>
    </w:p>
    <w:p>
      <w:pPr>
        <w:pStyle w:val="Normal"/>
        <w:tabs>
          <w:tab w:val="clear" w:pos="708"/>
          <w:tab w:val="left" w:pos="5880" w:leader="none"/>
        </w:tabs>
        <w:ind w:left="6372" w:hanging="0"/>
        <w:jc w:val="right"/>
        <w:rPr/>
      </w:pPr>
      <w:r>
        <w:rPr>
          <w:rFonts w:cs="Arial" w:ascii="Arial" w:hAnsi="Arial"/>
        </w:rPr>
        <w:tab/>
        <w:t xml:space="preserve">                                                           и  спорта  в Полянском сельсовете </w:t>
      </w:r>
    </w:p>
    <w:p>
      <w:pPr>
        <w:pStyle w:val="Normal"/>
        <w:tabs>
          <w:tab w:val="clear" w:pos="708"/>
          <w:tab w:val="left" w:pos="5880" w:leader="none"/>
        </w:tabs>
        <w:ind w:left="637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Курского района </w:t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>
          <w:rFonts w:cs="Arial" w:ascii="Arial" w:hAnsi="Arial"/>
        </w:rPr>
        <w:tab/>
        <w:t xml:space="preserve">                                                                                Курской  области  на </w:t>
      </w:r>
    </w:p>
    <w:p>
      <w:pPr>
        <w:pStyle w:val="Normal"/>
        <w:tabs>
          <w:tab w:val="clear" w:pos="708"/>
          <w:tab w:val="left" w:pos="588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2014-2016 годы»</w:t>
      </w:r>
    </w:p>
    <w:p>
      <w:pPr>
        <w:pStyle w:val="Normal"/>
        <w:tabs>
          <w:tab w:val="clear" w:pos="708"/>
          <w:tab w:val="left" w:pos="5880" w:leader="none"/>
          <w:tab w:val="center" w:pos="72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</w:t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5880" w:leader="none"/>
          <w:tab w:val="center" w:pos="72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80" w:leader="none"/>
          <w:tab w:val="center" w:pos="728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МЕРОПРИЯТИЙ,  ПОДЛЕЖАЩИХ  ФИНАНСИРОВАНИЮ  ЗА  СЧЁТ  СРЕДСТВ</w:t>
      </w:r>
    </w:p>
    <w:p>
      <w:pPr>
        <w:pStyle w:val="Normal"/>
        <w:tabs>
          <w:tab w:val="clear" w:pos="708"/>
          <w:tab w:val="left" w:pos="2980" w:leader="none"/>
        </w:tabs>
        <w:jc w:val="center"/>
        <w:rPr/>
      </w:pPr>
      <w:r>
        <w:rPr>
          <w:rFonts w:cs="Arial" w:ascii="Arial" w:hAnsi="Arial"/>
        </w:rPr>
        <w:t>БЮДЖЕТА  ПОЛЯНСКОГО СЕЛЬСОВЕТА КУРСКОГО  РАЙОНА  КУРСКОЙ  ОБЛАСТИ В  РАМКАХ  МУНИЦИПАЛЬНОЙ  ПРОГРАММЫ   «РАЗВИТИЕ  ФИЗИЧЕСКОЙ  КУЛЬТУРЫ  И  СПОРТА  В ПОЛЯНСКОМ СЕЛЬСОВЕТЕ  КУРСКОГО  РАЙОНА  КУРСКОЙ  ОБЛАСТИ  НА  2014 – 2016  ГОДЫ»</w:t>
      </w:r>
    </w:p>
    <w:tbl>
      <w:tblPr>
        <w:tblW w:w="150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24"/>
        <w:gridCol w:w="1096"/>
        <w:gridCol w:w="1590"/>
        <w:gridCol w:w="930"/>
        <w:gridCol w:w="1440"/>
        <w:gridCol w:w="900"/>
        <w:gridCol w:w="1080"/>
        <w:gridCol w:w="1080"/>
        <w:gridCol w:w="900"/>
        <w:gridCol w:w="1620"/>
        <w:gridCol w:w="2164"/>
        <w:gridCol w:w="26"/>
      </w:tblGrid>
      <w:tr>
        <w:trPr>
          <w:trHeight w:val="286" w:hRule="exact"/>
          <w:cantSplit w:val="true"/>
        </w:trPr>
        <w:tc>
          <w:tcPr>
            <w:tcW w:w="2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  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,  задачи,  мероприятия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 выполн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авления  расходов  (капвложений  НИОКР  и  прочие  расход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 финансирования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Объем  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  (дата,№), подтверждающий  выделение  средств  на  финансирование  мероприятий  программы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й  результат  (в  натуральном  выражении  -  целевые  значения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2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 том  числе : (тыс.руб.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92" w:hRule="exact"/>
          <w:cantSplit w:val="true"/>
        </w:trPr>
        <w:tc>
          <w:tcPr>
            <w:tcW w:w="2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68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8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30" w:hRule="exact"/>
          <w:cantSplit w:val="true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 Приобретение  подарков  для  встреч  Главы Полянского сельсовета Курского  района  Курской  области  со  спортсменами  Курского  района,  добившимися  значимых  спортивных  результатов  на  областных  всероссийских  спортивных  соревнованиях,  и  их  тренерами,  ветеранами  спорта  Курского  района  за  вклад  в  развитие  физической  культуры  и  спорта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разделу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- 2016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дминистрация Полянского сельсове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Всего  в     т. ч.  бюджет  Полянского сельсовета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ского  района  Курской  обла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0.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.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6.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.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.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7.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Чествование  ведущих  спортсменов  Полянского сельсовета Курского  района  Курской области и  их  тренеров</w:t>
            </w:r>
          </w:p>
        </w:tc>
      </w:tr>
      <w:tr>
        <w:trPr>
          <w:cantSplit w:val="true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740" w:leader="none"/>
          <w:tab w:val="left" w:pos="18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820" w:leader="none"/>
          <w:tab w:val="left" w:pos="3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20" w:leader="none"/>
          <w:tab w:val="left" w:pos="21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3. Развитие  материально – технической  базы  физической  культуры  и  спорта</w:t>
      </w:r>
    </w:p>
    <w:p>
      <w:pPr>
        <w:pStyle w:val="Normal"/>
        <w:tabs>
          <w:tab w:val="clear" w:pos="708"/>
          <w:tab w:val="left" w:pos="1820" w:leader="none"/>
          <w:tab w:val="left" w:pos="21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077"/>
        <w:gridCol w:w="1599"/>
        <w:gridCol w:w="930"/>
        <w:gridCol w:w="1480"/>
        <w:gridCol w:w="860"/>
        <w:gridCol w:w="1080"/>
        <w:gridCol w:w="1080"/>
        <w:gridCol w:w="900"/>
        <w:gridCol w:w="1620"/>
        <w:gridCol w:w="2190"/>
      </w:tblGrid>
      <w:tr>
        <w:trPr>
          <w:trHeight w:val="274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>
                <w:rFonts w:cs="Arial" w:ascii="Arial" w:hAnsi="Arial"/>
              </w:rPr>
              <w:t>2. Приобретение  необходимого  спортивного  инвентаря,  учреждений,  для  экипировки  сборных  команд Полянского сельсовета Курского  района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разделу 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- 201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 Полянского сельсовета Курского  района  Курской  обла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Всего  в     т. ч.  бюджет  Полянского сельсовета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ского  района  Курской  обла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.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8.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6.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6.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6.0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6.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епление  материальной  базы  для  занятий  физической  культурой  и  спортом</w:t>
            </w:r>
          </w:p>
        </w:tc>
      </w:tr>
    </w:tbl>
    <w:p>
      <w:pPr>
        <w:pStyle w:val="Normal"/>
        <w:tabs>
          <w:tab w:val="clear" w:pos="708"/>
          <w:tab w:val="left" w:pos="1820" w:leader="none"/>
          <w:tab w:val="left" w:pos="2100" w:leader="none"/>
        </w:tabs>
        <w:rPr/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1820" w:leader="none"/>
          <w:tab w:val="left" w:pos="21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4. Проведение  физкультурных  мероприятий  и  спортивных  мероприятий</w:t>
      </w:r>
    </w:p>
    <w:tbl>
      <w:tblPr>
        <w:tblW w:w="15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078"/>
        <w:gridCol w:w="1445"/>
        <w:gridCol w:w="1080"/>
        <w:gridCol w:w="1453"/>
        <w:gridCol w:w="887"/>
        <w:gridCol w:w="1080"/>
        <w:gridCol w:w="1080"/>
        <w:gridCol w:w="926"/>
        <w:gridCol w:w="1594"/>
        <w:gridCol w:w="2190"/>
      </w:tblGrid>
      <w:tr>
        <w:trPr/>
        <w:tc>
          <w:tcPr>
            <w:tcW w:w="2265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Организация  и  проведение  муниципальных  физкультурно  -  спортивных  мероприятий  (согласно  ежегодным  календарным   планам    физкультурно-спортивных  мероприятий).   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разделу 3</w:t>
            </w:r>
          </w:p>
        </w:tc>
        <w:tc>
          <w:tcPr>
            <w:tcW w:w="10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- 201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- 2016</w:t>
            </w:r>
          </w:p>
        </w:tc>
        <w:tc>
          <w:tcPr>
            <w:tcW w:w="144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 Полянского сельсовета Курского  района  Курской  обла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Всего  в     т. ч.  бюджет  Полянского сельсовета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ского  района  Курской  обла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2.0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.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.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5.0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.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/>
            </w:pPr>
            <w:r>
              <w:rPr>
                <w:rFonts w:cs="Arial" w:ascii="Arial" w:hAnsi="Arial"/>
              </w:rPr>
              <w:t>Привлечение  жителей Полянского сельсовета Курского  района  Курской  области  к  занятиям   физической  культурой  и  спортом, рост  числа  систематически   занимающихся,  развитие  массового  спор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8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20" w:leader="none"/>
          <w:tab w:val="left" w:pos="7120" w:leader="none"/>
          <w:tab w:val="center" w:pos="7285" w:leader="none"/>
          <w:tab w:val="left" w:pos="8340" w:leader="none"/>
          <w:tab w:val="left" w:pos="9340" w:leader="none"/>
          <w:tab w:val="left" w:pos="10540" w:leader="none"/>
        </w:tabs>
        <w:rPr/>
      </w:pPr>
      <w:r>
        <w:rPr>
          <w:rFonts w:cs="Arial" w:ascii="Arial" w:hAnsi="Arial"/>
        </w:rPr>
        <w:t>ИТОГО  ПО  ПРОГРАММЕ:</w:t>
        <w:tab/>
        <w:t xml:space="preserve">   60.0             24.0</w:t>
        <w:tab/>
        <w:t xml:space="preserve">  18,0        18.0</w:t>
      </w:r>
    </w:p>
    <w:p>
      <w:pPr>
        <w:pStyle w:val="Normal"/>
        <w:tabs>
          <w:tab w:val="clear" w:pos="708"/>
          <w:tab w:val="left" w:pos="18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20" w:leader="none"/>
        </w:tabs>
        <w:jc w:val="center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20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Таблица  № 1</w:t>
      </w:r>
    </w:p>
    <w:p>
      <w:pPr>
        <w:pStyle w:val="Normal"/>
        <w:tabs>
          <w:tab w:val="clear" w:pos="708"/>
          <w:tab w:val="left" w:pos="18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20" w:leader="none"/>
          <w:tab w:val="left" w:pos="26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Оценка  эффективности  реализации  муниципальной  программы</w:t>
      </w:r>
    </w:p>
    <w:p>
      <w:pPr>
        <w:pStyle w:val="Normal"/>
        <w:tabs>
          <w:tab w:val="clear" w:pos="708"/>
          <w:tab w:val="left" w:pos="1820" w:leader="none"/>
          <w:tab w:val="left" w:pos="47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за  ________  год</w:t>
      </w:r>
    </w:p>
    <w:p>
      <w:pPr>
        <w:pStyle w:val="Normal"/>
        <w:tabs>
          <w:tab w:val="clear" w:pos="708"/>
          <w:tab w:val="left" w:pos="18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314"/>
        <w:gridCol w:w="932"/>
        <w:gridCol w:w="2700"/>
        <w:gridCol w:w="2520"/>
        <w:gridCol w:w="2340"/>
        <w:gridCol w:w="2468"/>
      </w:tblGrid>
      <w:tr>
        <w:trPr>
          <w:trHeight w:val="380" w:hRule="exac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именование  индикатор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 показателей  целей  и  задач  программы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д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рения</w:t>
            </w:r>
          </w:p>
        </w:tc>
        <w:tc>
          <w:tcPr>
            <w:tcW w:w="10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Значение   индикатора   и   показателя</w:t>
            </w:r>
          </w:p>
        </w:tc>
      </w:tr>
      <w:tr>
        <w:trPr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о  в  муниципальной  программ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достигнут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клонение  от  утвержденного   значения  (+, -, %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чины  недостижения  запланированных  значений</w:t>
            </w:r>
          </w:p>
        </w:tc>
      </w:tr>
      <w:tr>
        <w:trPr>
          <w:trHeight w:val="13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ль  программы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 условий  для  укрепления  здоровья  населения   путем  развития  инфраструктуры  спорта,  популяризации  массового  спорта,  приобщения  различных  слоев  общества  к  регулярным  занятиям  физической  культурой  и  спортом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дачи  программы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роведение  на  территории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>
                <w:rFonts w:cs="Arial" w:ascii="Arial" w:hAnsi="Arial"/>
              </w:rPr>
              <w:t>Полянского сельсовета  единой  государственной  политики  в  сфере  физкультурно – массовой  и  спортивной  работы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вышение  интереса  различных  категорий  граждан  к  занятиям  физической  культурой  и  спортом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я  пропаганды  физической  культуры  и  спорта,  включающей  в  себя  распространение  социальной  рекламы,  продвижение   ценностей  физической  культуры  и  здорового  образа  жизни,  широкое  освещение  соревнований  и  открытия  спортивных  объектов,  информационную  поддержку  Программы  в  средствах  массовой  информации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роведение  физкультурно – спортивных  мероприятий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1140" w:leader="none"/>
        </w:tabs>
        <w:rPr/>
      </w:pPr>
      <w:r>
        <w:rPr/>
        <w:t xml:space="preserve">         </w:t>
      </w:r>
      <w:r>
        <w:rPr>
          <w:rFonts w:cs="Arial" w:ascii="Arial" w:hAnsi="Arial"/>
        </w:rPr>
        <w:tab/>
        <w:t xml:space="preserve">              Таблица  №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Оценка  эффективности  реализации  муниципальной   программы  за  весь</w:t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иод  реализ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120" w:leader="none"/>
        </w:tabs>
        <w:rPr/>
      </w:pPr>
      <w:r>
        <w:rPr/>
        <w:tab/>
      </w:r>
    </w:p>
    <w:tbl>
      <w:tblPr>
        <w:tblW w:w="138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8"/>
        <w:gridCol w:w="1260"/>
        <w:gridCol w:w="720"/>
        <w:gridCol w:w="720"/>
        <w:gridCol w:w="720"/>
        <w:gridCol w:w="720"/>
        <w:gridCol w:w="720"/>
        <w:gridCol w:w="720"/>
        <w:gridCol w:w="900"/>
        <w:gridCol w:w="900"/>
        <w:gridCol w:w="900"/>
        <w:gridCol w:w="2010"/>
      </w:tblGrid>
      <w:tr>
        <w:trPr>
          <w:trHeight w:val="320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именование  индикаторов  и  показателей  целей  и  задач  программы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начение  индикаторов  и  показателей</w:t>
            </w:r>
          </w:p>
        </w:tc>
      </w:tr>
      <w:tr>
        <w:trPr>
          <w:trHeight w:val="1060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 начала  реализации  муниципальной  программы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год  реализации  программ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 год  реализации  программ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  год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и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За  период  реализации  программы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лонение (+.-,%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чины  недостижения  запланированных  значений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 программ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 условий  для  укрепления  здоровья  путем  развития  инфраструктуры  спорта,  популяризации  массового  спорта,  приобщения  различных  слоев  общества  к  регулярным  занятиям  физической  культурой  и  спорто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 программ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ведение  на  территории  Полянского сельсовета  единой  государственной  политики  в  сфере  физкультурно – массовой  и  спортивной  работы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 интереса  различных  категорий  граждан  к  занятиям  физической  культурой  и  спорто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 физкультурно  -  спортивных 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531" w:right="1247" w:gutter="0" w:header="0" w:top="153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370"/>
        </w:tabs>
        <w:ind w:left="237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2475"/>
        </w:tabs>
        <w:ind w:left="24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9:16:00Z</dcterms:created>
  <dc:creator>1</dc:creator>
  <dc:description/>
  <cp:keywords/>
  <dc:language>en-US</dc:language>
  <cp:lastModifiedBy>Admin</cp:lastModifiedBy>
  <cp:lastPrinted>2013-12-30T13:16:00Z</cp:lastPrinted>
  <dcterms:modified xsi:type="dcterms:W3CDTF">2013-12-30T10:20:00Z</dcterms:modified>
  <cp:revision>4</cp:revision>
  <dc:subject/>
  <dc:title> </dc:title>
</cp:coreProperties>
</file>