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  ФЕДЕРАЦИЯ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ПОЛЯ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2 декабря 2013 года    № 158-п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лянского сельсовета Кур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 области «Комплексные меры противодейств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злоупотреблению наркотиками и их незаконному обороту </w:t>
      </w:r>
      <w:r>
        <w:rPr>
          <w:rFonts w:cs="Arial" w:ascii="Arial" w:hAnsi="Arial"/>
          <w:b/>
          <w:bCs/>
          <w:sz w:val="32"/>
          <w:szCs w:val="32"/>
        </w:rPr>
        <w:t>на 2014–2016 годы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ind w:firstLine="90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целях повышения противодействия злоупотреблению и  незаконному обороту наркотиков и в соответствии с постановлением   Администрации Курской  области от 20 ноября 2009г. № 383   «Об  утверждении областной целевой программе «Комплексные меры противодействия злоупотреблению наркотиками и их незаконному обороту на 2010–2014 годы» Администрация Полянского сельсовета Курского района Курской области</w:t>
      </w:r>
    </w:p>
    <w:p>
      <w:pPr>
        <w:pStyle w:val="1"/>
        <w:keepNext w:val="false"/>
        <w:ind w:firstLine="900"/>
        <w:rPr/>
      </w:pPr>
      <w:r>
        <w:rPr>
          <w:rFonts w:cs="Arial" w:ascii="Arial" w:hAnsi="Arial"/>
          <w:b w:val="false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b w:val="false"/>
          <w:szCs w:val="24"/>
        </w:rPr>
        <w:t>Утвердить прилагаемую муниципальную  программу  Полянского сельсовет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Курского  района  Курской  области «Комплексные меры противодействия злоупотреблению наркотиками и их незаконному обороту на 2014–2016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      Постановление вступает в силу со дня его подписа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Arial" w:ascii="Arial" w:hAnsi="Arial"/>
        </w:rPr>
        <w:t xml:space="preserve">Глава Полянского сельсовета 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Курского района Курской области</w:t>
        <w:tab/>
        <w:t xml:space="preserve">Н.В.Богатых </w:t>
      </w:r>
      <w:r>
        <w:br w:type="page"/>
      </w:r>
    </w:p>
    <w:p>
      <w:pPr>
        <w:pStyle w:val="Normal"/>
        <w:jc w:val="right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 xml:space="preserve">УТВЕРЖДЕНА </w:t>
      </w:r>
    </w:p>
    <w:p>
      <w:pPr>
        <w:pStyle w:val="Normal"/>
        <w:jc w:val="right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 xml:space="preserve">постановлением администрации  </w:t>
      </w:r>
    </w:p>
    <w:p>
      <w:pPr>
        <w:pStyle w:val="Normal"/>
        <w:jc w:val="right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Полянского сельсовета</w:t>
      </w:r>
    </w:p>
    <w:p>
      <w:pPr>
        <w:pStyle w:val="Normal"/>
        <w:jc w:val="right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Курского района  Курской области</w:t>
      </w:r>
    </w:p>
    <w:p>
      <w:pPr>
        <w:pStyle w:val="Normal"/>
        <w:jc w:val="right"/>
        <w:rPr/>
      </w:pPr>
      <w:r>
        <w:rPr>
          <w:rStyle w:val="FontStyle11"/>
          <w:rFonts w:cs="Arial" w:ascii="Arial" w:hAnsi="Arial"/>
          <w:b w:val="false"/>
          <w:sz w:val="24"/>
          <w:szCs w:val="24"/>
        </w:rPr>
        <w:t>От 02 декабря 2013 № 158-п</w:t>
      </w:r>
      <w:r>
        <w:rPr>
          <w:rStyle w:val="FontStyle11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right"/>
        <w:rPr>
          <w:rStyle w:val="FontStyle11"/>
          <w:rFonts w:ascii="Arial" w:hAnsi="Arial" w:cs="Arial"/>
        </w:rPr>
      </w:pPr>
      <w:r>
        <w:rPr/>
      </w:r>
    </w:p>
    <w:p>
      <w:pPr>
        <w:pStyle w:val="Style15"/>
        <w:widowControl/>
        <w:tabs>
          <w:tab w:val="clear" w:pos="708"/>
          <w:tab w:val="left" w:pos="8789" w:leader="none"/>
        </w:tabs>
        <w:spacing w:lineRule="auto" w:line="240" w:before="43" w:after="0"/>
        <w:ind w:right="56" w:hanging="0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TextBodyIndent"/>
        <w:jc w:val="center"/>
        <w:rPr>
          <w:b/>
          <w:b/>
          <w:i w:val="false"/>
          <w:i w:val="false"/>
          <w:iCs/>
          <w:sz w:val="28"/>
          <w:szCs w:val="28"/>
        </w:rPr>
      </w:pPr>
      <w:r>
        <w:rPr>
          <w:rStyle w:val="FontStyle11"/>
          <w:rFonts w:cs="Times New Roman"/>
          <w:b w:val="false"/>
          <w:sz w:val="28"/>
          <w:szCs w:val="28"/>
        </w:rPr>
        <w:t xml:space="preserve"> </w:t>
      </w:r>
      <w:r>
        <w:rPr>
          <w:rStyle w:val="FontStyle11"/>
          <w:rFonts w:cs="Times New Roman"/>
          <w:b w:val="false"/>
          <w:i/>
          <w:sz w:val="28"/>
          <w:szCs w:val="28"/>
        </w:rPr>
        <w:t>«</w:t>
      </w:r>
      <w:r>
        <w:rPr>
          <w:b/>
          <w:i w:val="false"/>
          <w:iCs/>
          <w:sz w:val="28"/>
          <w:szCs w:val="28"/>
        </w:rPr>
        <w:t>КОМПЛЕКСНЫЕ МЕРЫ ПРОТИВОДЕЙСТВИЯ ЗЛОУПОТРЕБЛЕНИЮ НАРКОТИКАМИ И ИХ НЕЗАКОННОМУ ОБОРОТУ НА 2014-2016 ГОДЫ»</w:t>
      </w:r>
    </w:p>
    <w:p>
      <w:pPr>
        <w:pStyle w:val="TextBodyIndent"/>
        <w:rPr>
          <w:b/>
          <w:b/>
          <w:i w:val="false"/>
          <w:i w:val="false"/>
          <w:iCs/>
          <w:sz w:val="32"/>
          <w:szCs w:val="28"/>
        </w:rPr>
      </w:pPr>
      <w:r>
        <w:rPr>
          <w:b/>
          <w:i w:val="false"/>
          <w:iCs/>
          <w:sz w:val="32"/>
          <w:szCs w:val="28"/>
        </w:rPr>
      </w:r>
    </w:p>
    <w:p>
      <w:pPr>
        <w:pStyle w:val="1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П А С П О Р Т</w:t>
      </w:r>
    </w:p>
    <w:p>
      <w:pPr>
        <w:pStyle w:val="1"/>
        <w:keepNext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32"/>
          <w:szCs w:val="32"/>
        </w:rPr>
        <w:t xml:space="preserve">муниципальной  программы  </w:t>
      </w:r>
      <w:r>
        <w:rPr>
          <w:rFonts w:cs="Arial" w:ascii="Arial" w:hAnsi="Arial"/>
          <w:bCs/>
          <w:sz w:val="32"/>
          <w:szCs w:val="32"/>
        </w:rPr>
        <w:t xml:space="preserve"> «Комплексные меры противодействия  злоупотреблению наркотиками и их незаконному обороту на 2014–2016 годы</w:t>
      </w:r>
      <w:r>
        <w:rPr>
          <w:rFonts w:cs="Arial" w:ascii="Arial" w:hAnsi="Arial"/>
          <w:bCs/>
          <w:sz w:val="28"/>
          <w:szCs w:val="28"/>
        </w:rPr>
        <w:t xml:space="preserve">» 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firstLine="24"/>
              <w:rPr/>
            </w:pPr>
            <w:r>
              <w:rPr>
                <w:rFonts w:cs="Arial" w:ascii="Arial" w:hAnsi="Arial"/>
              </w:rPr>
              <w:t>Муниципальная программа «Комплексные меры противодействия злоупотреблению наркотиками и их незаконному обороту на 2014–2016 годы» (далее Программа)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4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4" w:hanging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Полянского сельсовета Кур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4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целями Программы являются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-11" w:firstLine="78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/>
                <w:szCs w:val="24"/>
              </w:rPr>
              <w:t>создание условий для профилактики и приостановления роста злоупотребления наркотиками и их незаконного оборота, недопущения распространения наркомании и связанных с ней преступности и правонарушений до уровня минимальной опасности для общества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</w:r>
          </w:p>
        </w:tc>
      </w:tr>
      <w:tr>
        <w:trPr>
          <w:trHeight w:val="194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 и показатели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кращение  объёма  незаконного  оборота  наркотиков (%);  удельный  вес  несовершеннолетних,  состоящих  на  учете  в  связи  с  употреблением  наркотиков  в  ПДН  ОВД,  комиссиях  по делам   несовершеннолетних  и  защите  их  прав,  а  так  же  в  наркологических  диспансерах  в  общей  численности  несовершеннолетних  (%)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 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ами финансирования являются средства  местного 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Объем бюджетных ассигнований  на  реализацию  мероприятий  Программы,  предполагаемых   за счет     средств     местного     бюджета, устанавливается   и   утверждается  Решением Собрания депутатов Полянского сельсовета Курского района о местном бюджете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2014 год-3 тыс.руб. 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-3 тыс.руб.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6 год- 4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08" w:hanging="0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в результате реализации Программы предполагается обеспечить: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своевременное осуществление мониторинга распространения наркомании, незаконного оборота наркотиков и связанных с этим потерь общества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- недопущение роста злоупотребления наркотиками и их незаконного оборота, а также - поэтапное сокращение наркомании и связанной с ней преступности до уровня минимальной опасности для общества;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- уменьшение потерь общества от преступлений, связанных с наркотиками, оптимизация затрат на профилактику, лечение и реабилитацию лиц, больных наркоманией, а также на деятельность правоохранительных органов по борьбе с наркопреступностью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-  снижение уровня вовлеченности финансовых ресурсов населения в незаконный оборот наркотиков, а также степени негативного воздействия полученных преступным путем финансовых средств на экономическую и общественно-политическую жизнь в стране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вершенствование методик лечения и реабилитации лиц, больных наркоман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АРАКТЕРИСТИКА ПРОБЛЕ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Программа разработана в соответствии с Федеральным законом от 8 января 1998 г. № 3-ФЗ "О наркотических средствах и психотропных веществах", </w:t>
      </w:r>
      <w:r>
        <w:rPr>
          <w:rFonts w:cs="Arial" w:ascii="Arial" w:hAnsi="Arial"/>
          <w:color w:val="000000"/>
        </w:rPr>
        <w:t xml:space="preserve">распоряжением  Правительства  Курской  области от 11 сентября 2009 г. № 478-р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Об утверждении Концепции  областной целевой программы </w:t>
      </w:r>
      <w:r>
        <w:rPr>
          <w:rFonts w:cs="Arial" w:ascii="Arial" w:hAnsi="Arial"/>
        </w:rPr>
        <w:t>“Комплексные меры противодействия злоупотреблению наркотиками и их незаконному обороту на 2010-2014 годы”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Необходимость подготовки и последующей реализации  Программы  вызвана тем, что современная ситуация на территории </w:t>
      </w:r>
      <w:r>
        <w:rPr>
          <w:rFonts w:cs="Arial" w:ascii="Arial" w:hAnsi="Arial"/>
        </w:rPr>
        <w:t xml:space="preserve">Полянского сельсовета </w:t>
      </w:r>
      <w:r>
        <w:rPr>
          <w:rFonts w:cs="Arial" w:ascii="Arial" w:hAnsi="Arial"/>
          <w:bCs/>
        </w:rPr>
        <w:t>Курского  района  Курской  области, как и в целом по России, характеризуется неуклонным расширением незаконного распространения и немедицинского потребления наркотиков, что представляет серьезную угрозу здоровью нации, экономике страны, правопорядку и безопасности государ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В последние годы отмечен  рост выявления среди населения Полянского сельсовета Курского  района Курской  области  потребителей психоактивных веществ. Так, в период с 2007 по 2010 год общее число выявленных лиц, допускающих немедицинское потребление психоактивных веществ, увеличилось с 10 до  20 чел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Особую озабоченность вызывает рост детско-подростковой наркотизац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Несмотря на проводимую предупредительную разъяснительную работу, среди населения региона и, в первую очередь, в молодежной среде, не сформирована должная установка на ведение здорового образа жизни.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ложившееся положение явилось следствием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рушения системы профилактики преступле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наличия недостатков правового регулирования в сфере правоотношений, возникающих в деятельности органов государственной власти, осуществляющих противодействие злоупотреблению наркотикам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недостатков в деятельности правоохранительных и контрольно-надзорных органов, прежде всего в силу их разобщенности, оттока профессиональных кадров, нерешенности проблем материально-технического и финансового обеспечен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Все эти факторы сохраняются и сейчас, что дает повод прогнозировать развитие криминальной ситуации в сфере незаконного оборота наркотик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В ближайшей перспективе возможны возрастание тяжести и масштабов социально-экономических последствий немедицинского потребления наркотиков и их незаконного оборота, включая увеличение  общего числа жертв наркомании, особенно в молодежной сред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Программа подготовлена с учетом районного, областного, российского и зарубежного опыта программно-целевого планирования борьбы со злоупотреблением наркотиками и их незаконным оборотом на основе предложений федеральных и региональных органов исполнительной власти, ведущих научно-исследовательских и образовательных учреждений, известных ученых и специалистов. </w:t>
      </w:r>
    </w:p>
    <w:p>
      <w:pPr>
        <w:pStyle w:val="TextBodyIndent"/>
        <w:ind w:firstLine="708"/>
        <w:jc w:val="both"/>
        <w:rPr/>
      </w:pPr>
      <w:r>
        <w:rPr>
          <w:rFonts w:cs="Arial" w:ascii="Arial" w:hAnsi="Arial"/>
          <w:bCs/>
          <w:i w:val="false"/>
          <w:iCs/>
          <w:szCs w:val="24"/>
        </w:rPr>
        <w:t xml:space="preserve">Программа носит межведомственный характер, поскольку проблема борьбы с наркоманией затрагивает сферу деятельности  органов местного самоуправления, правоохранительных органов, учреждений образования  и  здравоохранения  </w:t>
      </w:r>
      <w:r>
        <w:rPr>
          <w:rFonts w:cs="Arial" w:ascii="Arial" w:hAnsi="Arial"/>
          <w:i w:val="false"/>
          <w:szCs w:val="24"/>
        </w:rPr>
        <w:t>Полянского сельсовет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i w:val="false"/>
          <w:iCs/>
          <w:szCs w:val="24"/>
        </w:rPr>
        <w:t>Курского района  Курской  области и должна решаться программно-целевыми метод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Программа предусматривает осуществление комплекса мероприятий, направленных на активизацию работы по профилактике наркомании, повышение эффективности деятельности наркологической службы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2"/>
        <w:rPr/>
      </w:pPr>
      <w:r>
        <w:rPr>
          <w:rFonts w:cs="Arial" w:ascii="Arial" w:hAnsi="Arial"/>
          <w:b/>
          <w:bCs/>
          <w:szCs w:val="28"/>
          <w:lang w:val="en-US"/>
        </w:rPr>
        <w:t>II</w:t>
      </w:r>
      <w:r>
        <w:rPr>
          <w:rFonts w:cs="Arial" w:ascii="Arial" w:hAnsi="Arial"/>
          <w:b/>
          <w:bCs/>
          <w:szCs w:val="28"/>
        </w:rPr>
        <w:t>. ЦЕЛИ И ЗАДАЧИ, СРОК РЕАЛИЗАЦИИ, А ТАКЖЕ ЦЕЛЕВЫЕ ИНДИКАТОРЫ И ПОКАЗАТЕЛИ ПРОГРАММЫ</w:t>
      </w:r>
    </w:p>
    <w:p>
      <w:pPr>
        <w:pStyle w:val="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Основной целью Программы является профилактика и сокращение к 2014 году масштабов незаконного потребления наркотиков на территории  в </w:t>
      </w:r>
      <w:r>
        <w:rPr>
          <w:rFonts w:cs="Arial" w:ascii="Arial" w:hAnsi="Arial"/>
        </w:rPr>
        <w:t xml:space="preserve">Полянского сельсовета </w:t>
      </w:r>
      <w:r>
        <w:rPr>
          <w:rFonts w:cs="Arial" w:ascii="Arial" w:hAnsi="Arial"/>
          <w:bCs/>
        </w:rPr>
        <w:t>Курского района  Курской  области.</w:t>
      </w:r>
    </w:p>
    <w:p>
      <w:pPr>
        <w:pStyle w:val="TextBodyIndent"/>
        <w:ind w:firstLine="720"/>
        <w:jc w:val="both"/>
        <w:rPr>
          <w:rFonts w:ascii="Arial" w:hAnsi="Arial" w:cs="Arial"/>
          <w:bCs/>
          <w:i w:val="false"/>
          <w:i w:val="false"/>
          <w:iCs/>
          <w:szCs w:val="24"/>
        </w:rPr>
      </w:pPr>
      <w:r>
        <w:rPr>
          <w:rFonts w:cs="Arial" w:ascii="Arial" w:hAnsi="Arial"/>
          <w:bCs/>
          <w:i w:val="false"/>
          <w:iCs/>
          <w:szCs w:val="24"/>
        </w:rPr>
        <w:t>Целями Программы являются: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/>
          <w:i w:val="false"/>
          <w:iCs/>
          <w:szCs w:val="24"/>
        </w:rPr>
        <w:t>создание условий для приостановления роста злоупотребления наркотиками и их незаконного оборота, поэтапного сокращения распространения наркомании и связанных с ней преступности и правонарушений до уровня минимальной опасности для общества;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/>
          <w:i w:val="false"/>
          <w:iCs/>
          <w:szCs w:val="24"/>
        </w:rPr>
        <w:t>создание положительной информационной и культурной тенденции по формированию у детей, подростков, молодежи и взрослого населения антинаркотического мировоззрения, здорового образа жизни и духовно-нравственной культуры в обществе.</w:t>
      </w:r>
    </w:p>
    <w:p>
      <w:pPr>
        <w:pStyle w:val="TextBodyIndent"/>
        <w:ind w:firstLine="720"/>
        <w:jc w:val="both"/>
        <w:rPr/>
      </w:pPr>
      <w:r>
        <w:rPr>
          <w:rFonts w:cs="Arial" w:ascii="Arial" w:hAnsi="Arial"/>
          <w:bCs/>
          <w:i w:val="false"/>
          <w:iCs/>
          <w:szCs w:val="24"/>
        </w:rPr>
        <w:t>Достижение указанных целей имеет стратегическое значение для решения следующих задач: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создание комплексной системы мер по профилактике и снижению роста злоупотребления наркотиками и их незаконного оборота,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сокращение масштабов распространения наркомании и связанных с ней преступности и правонарушений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создание в</w:t>
      </w:r>
      <w:r>
        <w:rPr>
          <w:rFonts w:cs="Arial" w:ascii="Arial" w:hAnsi="Arial"/>
          <w:sz w:val="24"/>
          <w:szCs w:val="24"/>
        </w:rPr>
        <w:t xml:space="preserve"> Полянском сельсовете </w:t>
      </w:r>
      <w:r>
        <w:rPr>
          <w:rFonts w:cs="Arial" w:ascii="Arial" w:hAnsi="Arial"/>
          <w:bCs/>
          <w:iCs/>
          <w:sz w:val="24"/>
          <w:szCs w:val="24"/>
        </w:rPr>
        <w:t>Курского района Курской  области межведомственной системы противодействия незаконному обороту наркотиков и профилактики наркомании среди различных групп населения, прежде всего детей, подростков и молодежи, а также предупреждение преступлений, связанных с наркотиками и формирование антинаркотического мировоззрения у всех социальных групп и слоев общества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формирование системы профилактической работы с критическими группами населения (группами риска)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совершенствование системы реабилитационной работы и социальной адаптации больных наркоманией, лечения, реабилитации и социальной адаптации лиц, употребляющих наркотики без назначения врача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совершенствование форм и методов профилактической работы с семьями, члены которых злоупотребляют наркотиками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развитие системы межведомственного взаимодействия правоохранительных органов, осуществляющих контроль за оборотом наркотиков;</w:t>
      </w:r>
    </w:p>
    <w:p>
      <w:pPr>
        <w:pStyle w:val="Style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ширение межведомственного взаимодействия в области противодействия незаконной рекламе, употреблению наркотических средств, психоактивных веществ и их незаконному обороту, совершенствование антинаркотической пропаганды.</w:t>
      </w:r>
    </w:p>
    <w:p>
      <w:pPr>
        <w:pStyle w:val="TextBody"/>
        <w:ind w:firstLine="70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Ежегодные показатели, характеризующие уровень достижения цели и решения поставленных задач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ля подростков и молодежи в возрасте от 11 до 24 лет, вовлеченных в профилактические мероприятия, по отношению к общей численности указанной категории лиц (в процентах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доля больных наркоманией, прошедших курс лечения и реабилитацию, длительность ремиссии у которых составляет не менее 3-х лет, по отношению к общему числу больных наркоманией, прошедших лечение и реабилитацию (в процентах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степень доступности наркотиков для незаконного потребления как отношение среднемесячного дохода на душу населения к средней стоимости наркотиков растительного происхождения, находящихся в незаконном оборот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соотношение количества зарегистрированных тяжких и особо тяжких наркопреступлений, уголовных дел по таким преступлениям, соответственно к общему числу зарегистрированных преступлений в сфере незаконного оборота наркотиков, возбужденных уголовных дел и уголовных дел этой категории, по результатам рассмотрения которых судами вынесены обвинительные приговоры, в процентах к уровню 2011 год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степень соответствия данных, полученных в результате проведения мониторинга наркоситуации, о количестве лиц, незаконно потребляющих наркотики, данным официальной статистики ОМВД России по    Курскому  району    ОБУЗ  «Курская  ЦРБ»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3"/>
        <w:jc w:val="center"/>
        <w:rPr/>
      </w:pPr>
      <w:r>
        <w:rPr>
          <w:rFonts w:cs="Arial" w:ascii="Arial" w:hAnsi="Arial"/>
          <w:bCs/>
          <w:sz w:val="28"/>
          <w:szCs w:val="28"/>
          <w:lang w:val="en-US"/>
        </w:rPr>
        <w:t>III</w:t>
      </w:r>
      <w:r>
        <w:rPr>
          <w:rFonts w:cs="Arial" w:ascii="Arial" w:hAnsi="Arial"/>
          <w:bCs/>
          <w:sz w:val="28"/>
          <w:szCs w:val="28"/>
        </w:rPr>
        <w:t>. ПЕРЕЧЕНЬ ПРОГРАММНЫХ МЕРОПРИЯТИЙ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Программа включает следующие подразделы по приоритетным направлениям в сфере борьбы с незаконным оборотом наркотиков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1. Организационные и правовые меры профилактики и противодействия употреблению наркотиков и их незаконному оборот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2. Медицинское просвещение, лечение и реабилитация лиц, потребляющих наркотики без назначения врач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3. Координация межведомственного взаимодействия с государственными организациями и ведомствами, негосударственными организациями, общественными объединениями, религиозными конфессиями и творческими союз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4. Антинаркотическая информационная политика и пропаганда здорового образа жизни в средствах массовой информации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СУРСНОЕ  ОБЕСПЕЧЕНИЕ  ПРОГРАММЫ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еобходимый объем средств на реализацию Программы составляет 10  тыс.рублей ( приложение № 2) 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4 год- 3.0 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5 год-3.0 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6 год -4.0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Источник финансирования Программы – бюджет Полянского сельсовета, Курского района Курской области на договорной основе средства юридических и физических лиц </w:t>
      </w:r>
    </w:p>
    <w:p>
      <w:pPr>
        <w:pStyle w:val="2"/>
        <w:keepNext w:val="fals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keepNext w:val="fals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"/>
        <w:keepNext w:val="false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РГАНИЗАЦИЯ КОНТРОЛЯ И МЕХАНИЗМ РЕАЛИЗАЦИИ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Cell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контроль за исполнением Программы осуществляет Администрация Полянского сельсовета Курского района, которая ежегодно уточняет  целевые показатели и затраты по программным мероприятиям, механизм реализации Программы, состав исполнителей; запрашивает и рассматривает информацию организаций и учреждений, ответственных за выполнение программных мероприятий о ходе их исполнения, эффективности использования выделяемых на реализацию Программы финансовых сред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Текущее управление реализацией Программы осуществляют организации и учреждения, являющиеся непосредственными муниципальными  заказчиками и исполнителями Программы.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2"/>
        <w:tabs>
          <w:tab w:val="clear" w:pos="708"/>
          <w:tab w:val="center" w:pos="4677" w:leader="none"/>
        </w:tabs>
        <w:jc w:val="left"/>
        <w:rPr/>
      </w:pPr>
      <w:r>
        <w:rPr>
          <w:rFonts w:cs="Arial" w:ascii="Arial" w:hAnsi="Arial"/>
          <w:b/>
          <w:bCs/>
          <w:sz w:val="24"/>
          <w:szCs w:val="24"/>
        </w:rPr>
        <w:tab/>
        <w:t>V</w:t>
      </w: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  <w:r>
        <w:rPr>
          <w:rFonts w:cs="Arial" w:ascii="Arial" w:hAnsi="Arial"/>
          <w:b/>
          <w:bCs/>
          <w:sz w:val="24"/>
          <w:szCs w:val="24"/>
        </w:rPr>
        <w:t>. ОЦЕНКА ЭФФЕКТИВНОСТИ РЕАЛИЗАЦИИ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Предполагается, что реализация Программы к 2014-2016 годам будет способствовать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величению выявляемости наркопреступлени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своевременному осуществлению мониторинга распространения наркомании, незаконного оборота наркотиков и связанных с этим потерь общества;</w:t>
      </w:r>
    </w:p>
    <w:p>
      <w:pPr>
        <w:pStyle w:val="Normal"/>
        <w:ind w:right="-52" w:firstLine="708"/>
        <w:jc w:val="both"/>
        <w:rPr/>
      </w:pPr>
      <w:r>
        <w:rPr>
          <w:rFonts w:cs="Arial" w:ascii="Arial" w:hAnsi="Arial"/>
          <w:bCs/>
        </w:rPr>
        <w:t>приостановлению роста злоупотребления наркотиками и их незаконного оборота, а в перспективе - поэтапному сокращению наркомании и связанной с ней преступности до уровня минимальной опасности для общества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уменьшению потерь общества от преступлений, связанных с наркотиками, оптимизации затрат на профилактику, лечение и реабилитацию лиц, больных наркоманией, а также на деятельность правоохранительных органов по борьбе с наркопреступностью, снижению уровня вовлеченности финансовых ресурсов населения в незаконный оборот наркотиков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повышению антинаркотической ориентации общества, формированию антинаркотического мировоззрения и проведению методологической подготовки управления социальными процессами, что повлечет в перспективе повышение качества управления на всех уровнях, моральное и физическое оздоровление жителей Курского района  Курской  области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кращению незаконного спроса на наркотики;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ршенствованию методик системы лечения и реабилитации лиц, больных наркоманией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созданию и функционированию районных физкультурно-спортивных клубов, секций для профилактики наркомании и организационно-управленческих моделей физкультурно-профилактической работы среди молодежи;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Кроме того, закрепится тенденция общей стабилизации криминогенной ситуации, снизится доля тяжких преступлений, уменьшатся темпы роста наркопреступности в целом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jc w:val="center"/>
        <w:rPr>
          <w:rFonts w:ascii="Arial" w:hAnsi="Arial" w:cs="Arial"/>
          <w:bCs/>
          <w:i w:val="false"/>
          <w:i w:val="false"/>
          <w:szCs w:val="24"/>
          <w:lang w:val="en-US"/>
        </w:rPr>
      </w:pPr>
      <w:r>
        <w:rPr>
          <w:rFonts w:cs="Arial" w:ascii="Arial" w:hAnsi="Arial"/>
          <w:bCs/>
          <w:i w:val="false"/>
          <w:szCs w:val="24"/>
          <w:lang w:val="en-US"/>
        </w:rPr>
      </w:r>
    </w:p>
    <w:p>
      <w:pPr>
        <w:pStyle w:val="TextBodyIndent"/>
        <w:jc w:val="center"/>
        <w:rPr>
          <w:rFonts w:ascii="Arial" w:hAnsi="Arial" w:cs="Arial"/>
          <w:bCs/>
          <w:i w:val="false"/>
          <w:i w:val="false"/>
          <w:szCs w:val="24"/>
          <w:lang w:val="en-US"/>
        </w:rPr>
      </w:pPr>
      <w:r>
        <w:rPr>
          <w:rFonts w:cs="Arial" w:ascii="Arial" w:hAnsi="Arial"/>
          <w:bCs/>
          <w:i w:val="false"/>
          <w:szCs w:val="24"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bCs/>
          <w:i w:val="false"/>
          <w:i w:val="false"/>
          <w:sz w:val="28"/>
          <w:szCs w:val="28"/>
          <w:lang w:val="en-US"/>
        </w:rPr>
      </w:pPr>
      <w:r>
        <w:rPr>
          <w:rFonts w:cs="Arial" w:ascii="Arial" w:hAnsi="Arial"/>
          <w:b/>
          <w:bCs/>
          <w:i w:val="false"/>
          <w:sz w:val="28"/>
          <w:szCs w:val="28"/>
          <w:lang w:val="en-US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i w:val="false"/>
          <w:sz w:val="28"/>
          <w:szCs w:val="28"/>
        </w:rPr>
        <w:t>П Е Р Е Ч Е Н Ь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i w:val="false"/>
          <w:sz w:val="28"/>
          <w:szCs w:val="28"/>
        </w:rPr>
        <w:t>мероприятий  муниципальной программы «Комплексные меры противодействия злоупотреблению наркотикам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i w:val="false"/>
          <w:sz w:val="28"/>
          <w:szCs w:val="28"/>
        </w:rPr>
        <w:t>и их незаконному обороту на 2014-2016 годы»</w:t>
      </w:r>
    </w:p>
    <w:p>
      <w:pPr>
        <w:pStyle w:val="TextBodyIndent"/>
        <w:ind w:left="7380" w:hanging="0"/>
        <w:rPr>
          <w:rFonts w:ascii="Arial" w:hAnsi="Arial" w:cs="Arial"/>
          <w:b/>
          <w:b/>
          <w:bCs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bCs/>
          <w:i w:val="false"/>
          <w:sz w:val="28"/>
          <w:szCs w:val="28"/>
        </w:rPr>
      </w:r>
    </w:p>
    <w:tbl>
      <w:tblPr>
        <w:tblW w:w="2760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12"/>
        <w:gridCol w:w="21"/>
        <w:gridCol w:w="27"/>
        <w:gridCol w:w="190"/>
        <w:gridCol w:w="4371"/>
        <w:gridCol w:w="33"/>
        <w:gridCol w:w="23"/>
        <w:gridCol w:w="366"/>
        <w:gridCol w:w="31"/>
        <w:gridCol w:w="16"/>
        <w:gridCol w:w="1003"/>
        <w:gridCol w:w="755"/>
        <w:gridCol w:w="1509"/>
        <w:gridCol w:w="943"/>
        <w:gridCol w:w="801"/>
        <w:gridCol w:w="83"/>
        <w:gridCol w:w="18"/>
        <w:gridCol w:w="24"/>
        <w:gridCol w:w="11"/>
        <w:gridCol w:w="170"/>
        <w:gridCol w:w="61"/>
        <w:gridCol w:w="23"/>
        <w:gridCol w:w="930"/>
        <w:gridCol w:w="23"/>
        <w:gridCol w:w="45"/>
        <w:gridCol w:w="8"/>
        <w:gridCol w:w="139"/>
        <w:gridCol w:w="68"/>
        <w:gridCol w:w="46"/>
        <w:gridCol w:w="1415"/>
        <w:gridCol w:w="23"/>
        <w:gridCol w:w="11"/>
        <w:gridCol w:w="167"/>
        <w:gridCol w:w="23"/>
        <w:gridCol w:w="97"/>
        <w:gridCol w:w="2238"/>
        <w:gridCol w:w="73"/>
        <w:gridCol w:w="5037"/>
        <w:gridCol w:w="676"/>
        <w:gridCol w:w="4434"/>
        <w:gridCol w:w="1353"/>
      </w:tblGrid>
      <w:tr>
        <w:trPr>
          <w:trHeight w:val="71" w:hRule="atLeast"/>
          <w:cantSplit w:val="true"/>
        </w:trPr>
        <w:tc>
          <w:tcPr>
            <w:tcW w:w="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50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 мероприятий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/>
            </w:pPr>
            <w:r>
              <w:rPr>
                <w:rFonts w:cs="Arial" w:ascii="Arial" w:hAnsi="Arial"/>
              </w:rPr>
              <w:t>Источники финансирования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  <w:tc>
          <w:tcPr>
            <w:tcW w:w="12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ind w:left="-78" w:right="-100" w:hanging="0"/>
              <w:jc w:val="center"/>
              <w:rPr/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17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25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й</w:t>
            </w:r>
          </w:p>
          <w:p>
            <w:pPr>
              <w:pStyle w:val="Normal"/>
              <w:ind w:left="-108" w:right="-1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ечный </w:t>
            </w:r>
          </w:p>
          <w:p>
            <w:pPr>
              <w:pStyle w:val="Normal"/>
              <w:ind w:left="-73" w:right="-148" w:hanging="0"/>
              <w:jc w:val="center"/>
              <w:rPr/>
            </w:pPr>
            <w:r>
              <w:rPr>
                <w:rFonts w:cs="Arial" w:ascii="Arial" w:hAnsi="Arial"/>
              </w:rPr>
              <w:t>результат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12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ind w:right="-128" w:hanging="0"/>
              <w:rPr/>
            </w:pPr>
            <w:r>
              <w:rPr>
                <w:rFonts w:cs="Arial" w:ascii="Arial" w:hAnsi="Arial"/>
              </w:rPr>
              <w:t>2014 г.</w:t>
            </w:r>
          </w:p>
          <w:p>
            <w:pPr>
              <w:pStyle w:val="Normal"/>
              <w:ind w:right="-13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.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</w:t>
            </w:r>
          </w:p>
        </w:tc>
        <w:tc>
          <w:tcPr>
            <w:tcW w:w="1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6034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 Организационные и правовые меры профилактики и противодействия употреблению наркотиков и их незаконному обороту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2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целях определения фактических масштабов распространения наркотических средств, психотропных и сильнодействующих веществ и связанных с этим потерь общества регулярно обобщать, анализировать и сообщать Администрацию Полянского сельсовета  сведения:</w:t>
            </w:r>
          </w:p>
        </w:tc>
        <w:tc>
          <w:tcPr>
            <w:tcW w:w="519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 состоянии обстановки на территории Полянского сельсовета  Курского района, связанной с незаконным оборотом наркотических средств, психотропных и сильнодействующих веществ и наркопреступностью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184" w:type="dxa"/>
            <w:gridSpan w:val="4"/>
            <w:tcBorders/>
            <w:vAlign w:val="center"/>
          </w:tcPr>
          <w:p>
            <w:pPr>
              <w:pStyle w:val="Normal"/>
              <w:ind w:left="-78" w:right="-108" w:hanging="0"/>
              <w:rPr/>
            </w:pPr>
            <w:r>
              <w:rPr>
                <w:rFonts w:cs="Arial" w:ascii="Arial" w:hAnsi="Arial"/>
              </w:rPr>
              <w:t>2014-2016годы, не реже 1 раза в полугодие</w:t>
            </w:r>
          </w:p>
          <w:p>
            <w:pPr>
              <w:pStyle w:val="Normal"/>
              <w:ind w:left="-7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МВД России по Курскому району  (по  согласованию)</w:t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правочно-аналитический материал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03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масштабах потребления наркотиков без назначения врача, затрат на лечение больных наркоманией, их реабилитацию, содержание обслуживающего персонала медучреждений </w:t>
            </w:r>
          </w:p>
        </w:tc>
        <w:tc>
          <w:tcPr>
            <w:tcW w:w="5194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4" w:type="dxa"/>
            <w:gridSpan w:val="4"/>
            <w:tcBorders/>
          </w:tcPr>
          <w:p>
            <w:pPr>
              <w:pStyle w:val="Normal"/>
              <w:snapToGrid w:val="false"/>
              <w:ind w:left="-7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8" w:right="-108" w:hanging="0"/>
              <w:rPr/>
            </w:pPr>
            <w:r>
              <w:rPr>
                <w:rFonts w:cs="Arial" w:ascii="Arial" w:hAnsi="Arial"/>
              </w:rPr>
              <w:t>2014-2016 годы, не реже 1 раза в полугодие</w:t>
            </w:r>
          </w:p>
          <w:p>
            <w:pPr>
              <w:pStyle w:val="Normal"/>
              <w:ind w:left="-78" w:right="-108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 здравоохран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очно-аналитический материал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034" w:type="dxa"/>
            <w:gridSpan w:val="3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Медицинское просвещение, лечение и реабилитация лиц, потребляющих наркотики без назначения врач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22" w:type="dxa"/>
            <w:gridSpan w:val="2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031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Информационное обеспечение санитарно-просветительных программ по формированию трезвеннических антинаркоманических установок </w:t>
            </w:r>
          </w:p>
        </w:tc>
        <w:tc>
          <w:tcPr>
            <w:tcW w:w="519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60" w:type="dxa"/>
            <w:gridSpan w:val="7"/>
            <w:tcBorders/>
          </w:tcPr>
          <w:p>
            <w:pPr>
              <w:pStyle w:val="Normal"/>
              <w:ind w:left="-101" w:right="-114" w:hanging="0"/>
              <w:rPr/>
            </w:pPr>
            <w:r>
              <w:rPr>
                <w:rFonts w:cs="Arial" w:ascii="Arial" w:hAnsi="Arial"/>
              </w:rPr>
              <w:t>2014-2016 годы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ельсовета</w:t>
            </w:r>
          </w:p>
          <w:p>
            <w:pPr>
              <w:pStyle w:val="Normal"/>
              <w:ind w:right="-1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rFonts w:cs="Arial" w:ascii="Arial" w:hAnsi="Arial"/>
              </w:rPr>
              <w:t>Совершенствование уровня санитарно-просветительных мероприятий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322" w:type="dxa"/>
            <w:gridSpan w:val="2"/>
            <w:tcBorders/>
          </w:tcPr>
          <w:p>
            <w:pPr>
              <w:pStyle w:val="Normal"/>
              <w:ind w:left="-108" w:right="-118" w:hanging="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3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регулярных рейдов работников здравоохранения и образования, культуры для проведения разъяснительных акций среди детей и подростков по формированию установок ведения здорового образа жизн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9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60" w:type="dxa"/>
            <w:gridSpan w:val="7"/>
            <w:tcBorders/>
          </w:tcPr>
          <w:p>
            <w:pPr>
              <w:pStyle w:val="Normal"/>
              <w:ind w:left="-101" w:right="-114" w:hanging="0"/>
              <w:rPr/>
            </w:pPr>
            <w:r>
              <w:rPr>
                <w:rFonts w:cs="Arial" w:ascii="Arial" w:hAnsi="Arial"/>
              </w:rPr>
              <w:t>2013-2016годы, не реже 1 раза в полугодие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ельсовета</w:t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Активное формирование установок ведения трезвого образа жизни в детско-подростковой сред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16034" w:type="dxa"/>
            <w:gridSpan w:val="3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Обеспечение контроля за производством и распределением наркотиков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81" w:hRule="atLeast"/>
        </w:trPr>
        <w:tc>
          <w:tcPr>
            <w:tcW w:w="322" w:type="dxa"/>
            <w:gridSpan w:val="2"/>
            <w:tcBorders/>
          </w:tcPr>
          <w:p>
            <w:pPr>
              <w:pStyle w:val="Normal"/>
              <w:ind w:left="-108" w:right="-1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031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 оказывать  содействие  в  проведение оперативно-профилактической операции «Мак», направленной на пресечение незаконного оборота наркотиков растительного происхождения, выявление и уничтожение незаконных посевов и очагов дикорастущих наркосодержащих растений</w:t>
            </w:r>
          </w:p>
        </w:tc>
        <w:tc>
          <w:tcPr>
            <w:tcW w:w="5194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60" w:type="dxa"/>
            <w:gridSpan w:val="7"/>
            <w:tcBorders/>
          </w:tcPr>
          <w:p>
            <w:pPr>
              <w:pStyle w:val="Normal"/>
              <w:ind w:left="-101" w:right="-114" w:hanging="0"/>
              <w:rPr/>
            </w:pPr>
            <w:r>
              <w:rPr>
                <w:rFonts w:cs="Arial" w:ascii="Arial" w:hAnsi="Arial"/>
              </w:rPr>
              <w:t>2014-2016 годы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противодействия незаконному обороту наркотиков растительного происхождения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343" w:type="dxa"/>
            <w:gridSpan w:val="3"/>
            <w:tcBorders/>
          </w:tcPr>
          <w:p>
            <w:pPr>
              <w:pStyle w:val="Normal"/>
              <w:snapToGrid w:val="false"/>
              <w:ind w:left="-108" w:right="-7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7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41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офилактических мероприятий с целью выявления фактов употребления или сбыта наркотиков в местах досуга и массового отдыха молодежи и подростков (клубы,  дома  культуры,   т.д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30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годы</w:t>
            </w:r>
          </w:p>
        </w:tc>
        <w:tc>
          <w:tcPr>
            <w:tcW w:w="16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сельсове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безопасности жизни и здоровья молодежи в местах проведения досуга и массового отдыха, выявление условий и обстоятельств, способствующих употреблению наркотиков, принятие мер к их устранению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целях противодействия распространению наркомании и наркопреступности среди несовершеннолетних проводить в школах профилактические лекции и выступления антинаркотической направленности, а также специальные рейды в местах массовой концентрации подростков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30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годы</w:t>
            </w:r>
          </w:p>
        </w:tc>
        <w:tc>
          <w:tcPr>
            <w:tcW w:w="17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Формирование негативного отношения к наркопреступности и потреблению наркотиков в подростковой среде, усиление профилактической работы по пресечению незаконного оборота наркотиков среди несовершеннолетних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6034" w:type="dxa"/>
            <w:gridSpan w:val="37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. Координация межведомственного взаимодействия с государственными организациями и ведомствами, негосударственными организациями, общественными объединениями, религиозными конфессиями и творческими союзами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43" w:type="dxa"/>
            <w:gridSpan w:val="3"/>
            <w:tcBorders/>
          </w:tcPr>
          <w:p>
            <w:pPr>
              <w:pStyle w:val="Normal"/>
              <w:ind w:left="-108"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ind w:left="-108"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right="-12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504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частие в корректировании и контроле за выполнением мероприятий Программы</w:t>
            </w:r>
          </w:p>
        </w:tc>
        <w:tc>
          <w:tcPr>
            <w:tcW w:w="511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313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14-2016 годы</w:t>
            </w:r>
          </w:p>
        </w:tc>
        <w:tc>
          <w:tcPr>
            <w:tcW w:w="1702" w:type="dxa"/>
            <w:gridSpan w:val="6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лянского сельсовета Курского района</w:t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выполнения мероприятий Программы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местное проведение научно – практических и учебных мероприятий </w:t>
            </w:r>
          </w:p>
        </w:tc>
        <w:tc>
          <w:tcPr>
            <w:tcW w:w="5110" w:type="dxa"/>
            <w:gridSpan w:val="7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,  предусмотренные  на  финансирование  основной  деятельности  исполнителей  мероприятия                                                 </w:t>
            </w:r>
          </w:p>
        </w:tc>
        <w:tc>
          <w:tcPr>
            <w:tcW w:w="131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годы</w:t>
            </w:r>
          </w:p>
        </w:tc>
        <w:tc>
          <w:tcPr>
            <w:tcW w:w="170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, Администрация 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 xml:space="preserve">Повышение эффективности профилактики  наркомании и незаконного оборота наркотических средств, психотропных веществ 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343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05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и проведение профилактических акций, тематических конкурсов рисунков, плакатов, сочинений среди несовершеннолетних и молодежи (подготовительные мероприятия, награждение победителей, организация выставок</w:t>
            </w:r>
          </w:p>
        </w:tc>
        <w:tc>
          <w:tcPr>
            <w:tcW w:w="5094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 годы</w:t>
            </w:r>
          </w:p>
        </w:tc>
        <w:tc>
          <w:tcPr>
            <w:tcW w:w="17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, Администрация 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Формирование антинаркотического мировоззрения, вовлечение молодежи в пропаганду здорового образа жизни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343" w:type="dxa"/>
            <w:gridSpan w:val="3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057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Опубликование агитационных статей, пропагандирующих здоровый образ жизни</w:t>
            </w:r>
          </w:p>
        </w:tc>
        <w:tc>
          <w:tcPr>
            <w:tcW w:w="509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 предусмотренные  на  финансирование  основной  деятельности  исполнителей  мероприятия</w:t>
            </w:r>
          </w:p>
        </w:tc>
        <w:tc>
          <w:tcPr>
            <w:tcW w:w="131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 годы</w:t>
            </w:r>
          </w:p>
        </w:tc>
        <w:tc>
          <w:tcPr>
            <w:tcW w:w="170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, Администрация 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Формирование антинаркотического общественного мнения, пропаганда здорового образа жизни 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31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09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частие в районных, областных и профилактических акциях, конкурсах и мероприятий среди учащихся школ </w:t>
            </w:r>
          </w:p>
        </w:tc>
        <w:tc>
          <w:tcPr>
            <w:tcW w:w="501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годы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образования  и  здравоохранения, культуры, Администрация 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паганда здорового образа жизни, формирование антинаркотического мировоззрения среди учащейся молодежи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7" w:hRule="atLeast"/>
          <w:cantSplit w:val="true"/>
        </w:trPr>
        <w:tc>
          <w:tcPr>
            <w:tcW w:w="310" w:type="dxa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09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торичной занятости учащихся и студентов в каникулярный период</w:t>
            </w:r>
          </w:p>
        </w:tc>
        <w:tc>
          <w:tcPr>
            <w:tcW w:w="501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39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годы</w:t>
            </w:r>
          </w:p>
        </w:tc>
        <w:tc>
          <w:tcPr>
            <w:tcW w:w="166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образования  и культуры, Администрация 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9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уровня профилактики наркомании в подростковой и молодежной среде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6034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. Антинаркотическая информационная политика и пропаганда здорового образа жизни в средствах массовой информации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 предусмотренные  на  финансирование  основной  деятельности  исполнителей  мероприятия</w:t>
            </w:r>
          </w:p>
        </w:tc>
      </w:tr>
      <w:tr>
        <w:trPr>
          <w:trHeight w:val="71" w:hRule="atLeast"/>
          <w:cantSplit w:val="true"/>
        </w:trPr>
        <w:tc>
          <w:tcPr>
            <w:tcW w:w="370" w:type="dxa"/>
            <w:gridSpan w:val="4"/>
            <w:tcBorders/>
          </w:tcPr>
          <w:p>
            <w:pPr>
              <w:pStyle w:val="Normal"/>
              <w:ind w:left="-108" w:right="-1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.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оддержка деятельности сети подростковых и молодежных клубов гражданско-патриотической и спортивно-технической направленности</w:t>
            </w:r>
          </w:p>
        </w:tc>
        <w:tc>
          <w:tcPr>
            <w:tcW w:w="5786" w:type="dxa"/>
            <w:gridSpan w:val="1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годы</w:t>
            </w:r>
          </w:p>
        </w:tc>
        <w:tc>
          <w:tcPr>
            <w:tcW w:w="185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, Администрация 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Повышение уровня профилактики наркомании и пропаганды здорового образа жизни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70" w:type="dxa"/>
            <w:gridSpan w:val="4"/>
            <w:tcBorders/>
          </w:tcPr>
          <w:p>
            <w:pPr>
              <w:pStyle w:val="Normal"/>
              <w:snapToGrid w:val="false"/>
              <w:ind w:left="-108" w:right="-1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азвитие службы практической психологии в системе образования, сети образовательных учреждений для детей, нуждающихся в психолого-педагогической и медико-социальной помощи</w:t>
            </w:r>
          </w:p>
        </w:tc>
        <w:tc>
          <w:tcPr>
            <w:tcW w:w="5786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2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8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чреждения культуры, Администрация 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ижение уровн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тской-подростковой наркомании и токсикомании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70" w:type="dxa"/>
            <w:gridSpan w:val="4"/>
            <w:tcBorders/>
          </w:tcPr>
          <w:p>
            <w:pPr>
              <w:pStyle w:val="Normal"/>
              <w:ind w:left="-108" w:right="-1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5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казание содействия в осуществлении практики антинаркотического образования учащейся молодежи через учебную и внеклассную работу, привлекая к этому сотрудников правоохранительных органов области и специалистов органов здравоохранения</w:t>
            </w:r>
          </w:p>
        </w:tc>
        <w:tc>
          <w:tcPr>
            <w:tcW w:w="5786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2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 годы</w:t>
            </w:r>
          </w:p>
        </w:tc>
        <w:tc>
          <w:tcPr>
            <w:tcW w:w="185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 культуры, Администрация 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ормирование негативного отношения к наркопреступности и потреблению наркотиков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вести в образовательных учреждениях профилактическую акцию «</w:t>
            </w:r>
            <w:r>
              <w:rPr>
                <w:rFonts w:cs="Arial" w:ascii="Arial" w:hAnsi="Arial"/>
                <w:lang w:val="en-US"/>
              </w:rPr>
              <w:t>XXI</w:t>
            </w:r>
            <w:r>
              <w:rPr>
                <w:rFonts w:cs="Arial" w:ascii="Arial" w:hAnsi="Arial"/>
              </w:rPr>
              <w:t xml:space="preserve"> век – без наркотиков» в рамках подготовки и проведения мероприятий, посвященных Международному дню борьбы с наркоманией и Всемирному дню борьбы со СПИДом</w:t>
            </w:r>
          </w:p>
        </w:tc>
        <w:tc>
          <w:tcPr>
            <w:tcW w:w="5814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3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66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,Администрация 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</w:rPr>
              <w:t>Формирование антинаркотического мировоззрения у учащихся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70" w:type="dxa"/>
            <w:gridSpan w:val="4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5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во всех образовательных учреждениях Полянского сельсовета Курского района антинаркотических тематических стендов, привлекая к этому сотрудников правоохранительных органов, специалистов здравоохранения и учащихся</w:t>
            </w:r>
          </w:p>
        </w:tc>
        <w:tc>
          <w:tcPr>
            <w:tcW w:w="5814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</w:tc>
        <w:tc>
          <w:tcPr>
            <w:tcW w:w="1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66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ельсовет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Формирование антинаркотического мировоззрения у учащихся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370" w:type="dxa"/>
            <w:gridSpan w:val="4"/>
            <w:tcBorders/>
          </w:tcPr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59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ключение в программы образовательных учреждений  дополнительного образования, вопросов профилактики злоупотребления наркотическими средствами и психотропными веществами</w:t>
            </w:r>
          </w:p>
        </w:tc>
        <w:tc>
          <w:tcPr>
            <w:tcW w:w="5814" w:type="dxa"/>
            <w:gridSpan w:val="15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, предусмотренные на финансирование основной деятельности исполнителей мероприятия </w:t>
            </w:r>
          </w:p>
        </w:tc>
        <w:tc>
          <w:tcPr>
            <w:tcW w:w="1236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66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сельсовет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преподавателями учебных заведений навыков по предупреждению наркомании и токсикомании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370" w:type="dxa"/>
            <w:gridSpan w:val="4"/>
            <w:tcBorders/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59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итие деятельности учреждений дополнительного образования детей, направленной на профилактику асоциального поведения среди детей и подростк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4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6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66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культуры Администрация  сельсовет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8" w:type="dxa"/>
            <w:gridSpan w:val="3"/>
            <w:tcBorders/>
          </w:tcPr>
          <w:p>
            <w:pPr>
              <w:pStyle w:val="TextBody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уровня профилактики асоциального поведения среди детей и подростков</w:t>
            </w:r>
          </w:p>
        </w:tc>
        <w:tc>
          <w:tcPr>
            <w:tcW w:w="115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72" w:hRule="atLeast"/>
          <w:cantSplit w:val="true"/>
        </w:trPr>
        <w:tc>
          <w:tcPr>
            <w:tcW w:w="560" w:type="dxa"/>
            <w:gridSpan w:val="5"/>
            <w:tcBorders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ка и реализация следующих мероприятий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скотечные программы «Танцы лучше наркотиков»;  </w:t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урить или не курить»</w:t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акция-концерт «Скажи наркотикам –НЕТ!»; </w:t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Юность без наркотиков; </w:t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библиографические обзоры, книжно-иллюстративные выставки, выставки –просмотры, устные журналы, диспуты, беседы –диалоги на темы: </w:t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Наркотики-знак беды»</w:t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«Тропинка ведущая в бездну»  </w:t>
            </w:r>
          </w:p>
          <w:p>
            <w:pPr>
              <w:pStyle w:val="Normal"/>
              <w:ind w:righ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Жизнь стоит того, чтобы жить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Наркотики и билет в один конец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участия  учащихся школ  в  районных  и  областных  конкурсах  антинаркотической  направленности</w:t>
            </w:r>
          </w:p>
        </w:tc>
        <w:tc>
          <w:tcPr>
            <w:tcW w:w="5814" w:type="dxa"/>
            <w:gridSpan w:val="1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редства, предусмотренные на финансирование основной деятельности исполнителей мероприят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-201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63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 я культуры, Администрация 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вышение уровня профилактики наркомании в школах, пропаганда здорового образа жизни, формирование антинаркотического мировоззрения у учащихся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 в  конкурсах  антинаркотической  направленн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 xml:space="preserve">Приложение N 1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Arial" w:ascii="Arial" w:hAnsi="Arial"/>
        </w:rPr>
        <w:t xml:space="preserve">«Комплексные меры противодействия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лоупотреблению наркотиками и их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незаконному обороту»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bookmarkStart w:id="0" w:name="Par1524"/>
      <w:bookmarkEnd w:id="0"/>
      <w:r>
        <w:rPr>
          <w:rFonts w:cs="Arial" w:ascii="Arial" w:hAnsi="Arial"/>
          <w:b/>
          <w:sz w:val="32"/>
          <w:szCs w:val="32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Комплексные меры противодействия злоупотреблению наркотиками и их незаконному обороту на 2014–2016 год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2"/>
        <w:gridCol w:w="750"/>
        <w:gridCol w:w="1417"/>
        <w:gridCol w:w="884"/>
      </w:tblGrid>
      <w:tr>
        <w:trPr/>
        <w:tc>
          <w:tcPr>
            <w:tcW w:w="1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о по бюджет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. 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</w:tr>
      <w:tr>
        <w:trPr/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Комплексные меры противодействия злоупотреблению наркотиками и их незаконному обороту на 2014–2016 годы»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0</w:t>
            </w:r>
          </w:p>
        </w:tc>
      </w:tr>
    </w:tbl>
    <w:p>
      <w:pPr>
        <w:pStyle w:val="1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Комплексные меры противодействия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злоупотреблению наркотиками и их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незаконному обороту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осуществлении расходов бюджета Полянского сельсовета» Кур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исполнение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«Комплексные меры противодействия злоупотреблению наркотиками и их незаконному обороту на 2014–2016 годы»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84"/>
        <w:gridCol w:w="2295"/>
        <w:gridCol w:w="2612"/>
        <w:gridCol w:w="2013"/>
        <w:gridCol w:w="2403"/>
        <w:gridCol w:w="15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усмотрен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ссигнований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нансировано с нач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, тыс.руб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овый расход с начала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плачено подрядчику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 освоено средств с начала года, тыс.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олянского  сельсовета</w:t>
        <w:tab/>
        <w:tab/>
        <w:tab/>
        <w:t>Н.В.Богат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ный бухгалтер</w:t>
        <w:tab/>
        <w:tab/>
        <w:tab/>
        <w:tab/>
        <w:t>Ю.В.Чертуш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45"/>
      <w:jc w:val="center"/>
    </w:pPr>
    <w:rPr>
      <w:rFonts w:ascii="Franklin Gothic Medium" w:hAnsi="Franklin Gothic Medium" w:cs="Franklin Gothic Medium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2:06:00Z</dcterms:created>
  <dc:creator>Россия</dc:creator>
  <dc:description/>
  <cp:keywords/>
  <dc:language>en-US</dc:language>
  <cp:lastModifiedBy>Admin</cp:lastModifiedBy>
  <cp:lastPrinted>2014-01-03T15:40:00Z</cp:lastPrinted>
  <dcterms:modified xsi:type="dcterms:W3CDTF">2014-01-03T13:33:00Z</dcterms:modified>
  <cp:revision>3</cp:revision>
  <dc:subject/>
  <dc:title>ПОЯСНИТЕЛЬНАЯ ЗАПИСКА</dc:title>
</cp:coreProperties>
</file>