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Л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УР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1</w:t>
      </w:r>
      <w:r>
        <w:rPr>
          <w:rFonts w:cs="Arial" w:ascii="Arial" w:hAnsi="Arial"/>
          <w:b/>
          <w:sz w:val="32"/>
          <w:szCs w:val="32"/>
          <w:lang w:val="en-US"/>
        </w:rPr>
        <w:t>2</w:t>
      </w:r>
      <w:r>
        <w:rPr>
          <w:rFonts w:cs="Arial" w:ascii="Arial" w:hAnsi="Arial"/>
          <w:b/>
          <w:sz w:val="32"/>
          <w:szCs w:val="32"/>
        </w:rPr>
        <w:t xml:space="preserve"> декабря   2013г.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№ 72-5-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услуг,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оставляемых согласно гарантированном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ню услуг по погребению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>Во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исполнение Федерального Закона от 12 января 1996 г. № 8-ФЗ       «О погребении и похоронном деле», Собрание депутатов  Полянского сельсовета Курского района 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О:</w:t>
      </w:r>
    </w:p>
    <w:p>
      <w:pPr>
        <w:pStyle w:val="ListParagraph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Утвердить стоимость услуг, предоставляемых в соответствии  со ст. 9,12 Федерального Закона  от 12.01.1996года № 8-ФЗ «О погребении и похоронном деле» (приложение 1,2).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.Признать утратившим силу Решение собрания депутатов Полянского  сельсовета Курского района Курской области от 10 января 2013 года                   № 42-5-11 «Об утверждении стоимости услуг, предоставляемых согласно гарантированному перечню услуг по погребению»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01января 2014 года. 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Решение вступает в силу  после его официального опубликования, после согласования  с компетентными органами  и распространяется  на правоотношения, возникшие с 01 января 2014 года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 Полянского сельсовета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урского района Курской области                                             Н.В.Богатых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Поля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от 12 декабря 2013г. №  72-5-2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ТОИМОСТЬ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слуг, предоставляемых в соответствии со ст.9 Федерального Закона от 12.01.1996г. № 8-ФЗ  « О погребении и похоронном деле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9"/>
        <w:gridCol w:w="3568"/>
        <w:gridCol w:w="177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Минимальный стандарт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(содержание рабо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Тариф.ру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Оформление документов, необходимых для погреб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формление медицинского заключения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</w:rPr>
              <w:t>Похоронные принадлежности, необходимые для погребения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2600-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Гроб деревянный, обитый х/б тканью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Изготавливается из пиломатериала, внешние и внутренние стороны х/б ткань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200-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Крест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еревянный  нестроганный, неокрашенный с регистрационной табличко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00-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</w:rPr>
              <w:t>Транспортные услуги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402-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ставка гроба, включая погрузо-разгрузочные работы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вынос гроб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грузка в автокатафалк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нятие гроба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доставка по адрес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 обратную  доставку сопровождающих лиц с места захоронения ( за один час использования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перевозка гроба с телом умершего из дома или морга к месту захоронения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обратная доставка  сопровождающих с места захорон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002-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Услуги кладбищ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000-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Перемещение гроба с телом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умершего до места погребени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снятие гроба с телом умершего с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катафалка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 перемещение гроба с телом умершего до места погребения;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00-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Рытье могилы для гроба и комплекс работ по захоронению, в т.ч. установка креста с регистрационной табличкой с надписью ( Ф.И.О. погребенного, дата рождения, дата смерти)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 расчистка и разметка места для рытья могил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ытье могилы вручную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бивка крышки гроба и опускание в могилу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сыпка могилы и устройство надгробного холма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установка креста с регистрационной таблички на могил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800-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5002-16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 услуг, предоставляемых на погреб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лучаях, если умерший не подлежал обязательн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му страхованию на случай времен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рудоспособности и в связи с материнством 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 смерти и не являлся пенсионером, а так же 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 рождения мертвого ребенка п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 154 дней берем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омитета по тариф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ценам Курской области                                                         А.В.Карнауш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»_______________ 201__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 услуг на погреб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мерших пенсионеров, не подлежащих обязательн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ьному страхованию на случай времен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рудоспособности  и в связи с материнст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день смер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яющий отделени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ФР по Курской области                                                        В.Н. Рома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»________________ 201__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 услуг  на погреб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мерших граждан, подлежащих обязательн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му страхованию на случай  временной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трудоспособности и в связи с материнством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нь смерти,  и умерших  несовершеннолетн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ленов  семей граждан, подлежащих обязательн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ьному страхованию на случай  временно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 и в связи с материнством 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 смерти указанных членов сем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ГУ –КРО ФССРФ                                          Н.В. Ткачева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»_________________ 201__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Приложение №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к решению Собрания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Поля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 12 декабря 2013г. №  72-5-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ТОИМО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услуг, предоставляемых в соответствии со ст.12 Федерального Закона от 12.01.1996г. № 8-ФЗ « О погребении и похоронном деле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12"/>
        <w:gridCol w:w="3593"/>
        <w:gridCol w:w="178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именование услуг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Минимальный стандарт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(содержание работ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Тариф.руб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Оформление документов, необходимых для погреб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формление медицинского заключения о смерти, справки для получения социального пособия на погребение, справки на захорон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Бесплатн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</w:rPr>
              <w:t>Похоронные принадлежности, необходимые для погребения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3150-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Гроб деревянный, обитый х/б тканью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Изготавливается из пиломатериала, внешние и внутренние стороны х/б тканью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2200-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Крест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еревянный  нестроганный, неокрашенный с регистрационной табличко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400-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.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блачение тел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дежда из хлопчатобумажной ткан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для мужчин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для женщи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550-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</w:rPr>
              <w:t>Транспортные услуги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902-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.1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редоставление катафального автобуса для выполнения услуг по перевозке гроба с телом умершего из дома или морга к месту захоронения на одном катафалке, включая  обратную  доставку сопровождающих лиц с места захоронения ( за один час использования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перевозка гроба с телом умершего из дома или морга к месту захоронения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обратная доставка  сопровождающих с места захорон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902-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Услуги кладбищ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950-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Перемещение гроба с телом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умершего до места погреб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-снятие гроба с телом умершего с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катафалка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 перемещение гроба с телом умершего до места погребения;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00-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.2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Рытье могилы для гроба и комплекс работ по захоронению, в т.ч. установка креста с регистрационной табличкой с надписью ( Ф.И.О. погребенного, дата рождения, дата смерти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 расчистка и разметка места для рытья могил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ытье могилы вручную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забивка крышки гроба и опускание в могилу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засыпка могилы и устройств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гробного холма;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-установка креста с регистрационной таблички на могил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650-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ИТОГО: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5002-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 услуг, предоставляемых на погреб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лучаях, если умерший не подлежал обязательн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му страхованию на случай времен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рудоспособности и в связи с материнством 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 смерти и не являлся пенсионером, а так же 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 рождения мертвого ребенка п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 154 дней беремен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комитета по тарифа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ценам Курской области                                                         А.В.Карнауш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»_______________ 201__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 услуг  на погреб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мерших пенсионеров, не подлежащих обязательн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ьному страхованию на случай времен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трудоспособности  и в связи с материнст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день смер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яющий отделение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ФР по Курской области                                                        В.Н. Роман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»________________ 201___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 услуг  на погреб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мерших граждан, подлежащих обязательн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му страхованию на случай  временной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трудоспособности и в связи с материнством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ень смерти  и умерших  несовершеннолетни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ленов  семей граждан, подлежащих обязательном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циальному страхованию на случай  временной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ости и в связи с материнством 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 смерти указанных членов сем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правляющий  ГУ –КРО ФССРФ                                         Н.В. Ткачева</w:t>
      </w:r>
    </w:p>
    <w:p>
      <w:pPr>
        <w:pStyle w:val="Normal"/>
        <w:rPr/>
      </w:pPr>
      <w:r>
        <w:rPr>
          <w:rFonts w:cs="Arial" w:ascii="Arial" w:hAnsi="Arial"/>
        </w:rPr>
        <w:t xml:space="preserve">«___»_________________ 201__г.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-570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1:00Z</dcterms:created>
  <dc:creator>1</dc:creator>
  <dc:description/>
  <cp:keywords/>
  <dc:language>en-US</dc:language>
  <cp:lastModifiedBy>Admin</cp:lastModifiedBy>
  <cp:lastPrinted>2014-01-09T17:02:00Z</cp:lastPrinted>
  <dcterms:modified xsi:type="dcterms:W3CDTF">2014-01-09T14:13:00Z</dcterms:modified>
  <cp:revision>5</cp:revision>
  <dc:subject/>
  <dc:title> </dc:title>
</cp:coreProperties>
</file>