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87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ЛЯ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ОГО РАЙОНА КУРСКОЙ ОБЛАСТИ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8 июня  2016 года                                                                            № 11 -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о Полян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ведении режима функцион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вышенная готов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ля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ого    района Кур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распоряжением  Администрации Курского района  Курской области от 08.06.2016года №250, распоряжением Губернатора Курской области № 132-рг от 24.05.2016г. «О проведении праздничных мероприятий, посвященных Дню России», в соответствии с прогнозом ФГБУ «Центрально-Черноземное УГМС» от 06.06.2015года № 06-14/103 о неблагоприятных погодных условиях на территории Курской области в период с 8 по 13 июня 2016 года № 147-рг « О введении режима функционирования «Повышенная готов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вести с 9.00 08 июня 2016года до 9.00 13 июня 2016года  режим функционирования «Повышенная готовность» и установить муниципальный уровень реагирования на всей территории Полянского сельсовета Курского района Курск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лаве  Полянского сельсовета Богатых Н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 9.00 08 июня 2016года развернуть оперативный штаб по ликвидации чрезвычайных ситуаций и организовать круглосуточное дежурство должностных лиц  руководящего состава организаций, расположенных на территории Полянского сельсовета Курского района Курской обла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вести силы и средства для ликвидации чрезвычайных ситуаций в готовность к примен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янского сельсовета                                             Н.В.Богатых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02:00Z</dcterms:created>
  <dc:creator>2116</dc:creator>
  <dc:description/>
  <cp:keywords/>
  <dc:language>en-US</dc:language>
  <cp:lastModifiedBy>User</cp:lastModifiedBy>
  <cp:lastPrinted>2016-06-08T17:01:00Z</cp:lastPrinted>
  <dcterms:modified xsi:type="dcterms:W3CDTF">2016-06-08T13:02:00Z</dcterms:modified>
  <cp:revision>2</cp:revision>
  <dc:subject/>
  <dc:title> </dc:title>
</cp:coreProperties>
</file>