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чальнику ФКУ «Центр ГИМС  МЧС</w:t>
      </w:r>
    </w:p>
    <w:p>
      <w:pPr>
        <w:pStyle w:val="Normal"/>
        <w:jc w:val="right"/>
        <w:rPr/>
      </w:pPr>
      <w:r>
        <w:rPr/>
        <w:t>России по Курской области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АВЛОВУ В.Н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КА</w:t>
      </w:r>
    </w:p>
    <w:tbl>
      <w:tblPr>
        <w:tblW w:w="11232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980"/>
        <w:gridCol w:w="1440"/>
        <w:gridCol w:w="2160"/>
        <w:gridCol w:w="1620"/>
        <w:gridCol w:w="1944"/>
      </w:tblGrid>
      <w:tr>
        <w:trPr>
          <w:trHeight w:val="1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есто расположение объек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 МО по проведению купального се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л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ое или физическое лиц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руководител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го лица, ответственного  за эксплуатацию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мобильного телеф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дата готовности водного объекта к проведению технического освидетельств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сат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 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Нарт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-р от 14.03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одготовке и проведении купального сезона на водных объектах Полянского сельсовета в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Поля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х Николай Валентинович – Глава Полянского сельсовета Кур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690-17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лянск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84-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17</w:t>
            </w:r>
          </w:p>
        </w:tc>
      </w:tr>
      <w:tr>
        <w:trPr>
          <w:trHeight w:val="705" w:hRule="atLeast"/>
        </w:trPr>
        <w:tc>
          <w:tcPr>
            <w:tcW w:w="1123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лянского сельсовета                                           Н.В.Богатых</w:t>
            </w:r>
          </w:p>
        </w:tc>
      </w:tr>
    </w:tbl>
    <w:p>
      <w:pPr>
        <w:pStyle w:val="Normal"/>
        <w:jc w:val="center"/>
        <w:rPr/>
      </w:pPr>
      <w:r>
        <w:rPr/>
        <w:t xml:space="preserve">НА ТЕХНИЧЕСКОЕ  ОСВИДЕТЕЛЬСТВОВАНИЕ  ОРГАНИЗОВАННОГО МЕСТА МАССОВОГО ОТДЫХА НАСЕЛЕНИЯ НА ВОДНОМ ОБЪЕКТЕ - ОБЩЕСТВЕННО-СПАСАТЕЛЬНО ПОС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8:00Z</dcterms:created>
  <dc:creator>User</dc:creator>
  <dc:description/>
  <cp:keywords/>
  <dc:language>en-US</dc:language>
  <cp:lastModifiedBy>User</cp:lastModifiedBy>
  <cp:lastPrinted>2017-04-17T14:25:00Z</cp:lastPrinted>
  <dcterms:modified xsi:type="dcterms:W3CDTF">2017-04-17T10:25:00Z</dcterms:modified>
  <cp:revision>13</cp:revision>
  <dc:subject/>
  <dc:title/>
</cp:coreProperties>
</file>