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49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НСКОГО  СЕЛЬСОВЕТА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4 марта 2017                                                                                     № 6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создании маневренных оперативных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упп  патрулирования  территори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янского сельсовета на пожароопасны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 в 201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д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пожарной безопасности населенных пунктов, пресечения правонарушений в области пожарной безопасности, координации действий сил средств, участвующих в предупреждении и ликвидации природных пожаро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оздать маневренную оперативную группу Полянского сельсовета по патрулированию территории на пожароопасный период 2017 года (прил. №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сновными задачами для маневренной оперативной группы определить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явление фактов сжигания населением мусора на территории населенных пунктов Полянского сельсовета, загораний растительности на территории Полянского сельсов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ведение профилактических мероприятий среди населения по соблюдению правил противопожарного режим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идентификация термических точек, определение площади пожара, направления и скорости распространения огн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мониторинг  обстановк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взаимодействие с единой дежурной- диспетчерской службой Курского района Ку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ходя из прогноза, оперативной обстановки, количества действующих на территории сельсовета термических точек, поступившей информации разработать маршруты и время патрулир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Утвердить инструкцию старшего маневренной оперативной группы Полянского сельсовета (прил.№2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5.Специалис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 и ЧС МКУ ОДА Полянского сельсовета Коротченко Л.В. ознакомить членов маневренной оперативной группы с настоящим распоряжением под роспись.</w:t>
      </w:r>
    </w:p>
    <w:p>
      <w:pPr>
        <w:pStyle w:val="Normal"/>
        <w:spacing w:lineRule="auto" w:line="240"/>
        <w:ind w:firstLine="708"/>
        <w:rPr/>
      </w:pPr>
      <w:bookmarkStart w:id="0" w:name="План"/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аспоряжения оставляю за собо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Распоряжение вступает в силу со дня его подпис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янского сельсовета                                                 Н.В.Богатых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распоряжением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янского  сельсовета Кур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 от  24  марта 2017 г. № </w:t>
      </w:r>
      <w:r>
        <w:rPr>
          <w:rFonts w:cs="Times New Roman" w:ascii="Times New Roman" w:hAnsi="Times New Roman"/>
          <w:sz w:val="24"/>
          <w:szCs w:val="24"/>
          <w:u w:val="single"/>
        </w:rPr>
        <w:t>6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bookmarkStart w:id="1" w:name="План"/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  <w:t>_</w:t>
      </w:r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еративной мобильной  группы Полянского сельсовета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патрулированию территории на пожароопасный период 2017года  Полянского сельсовета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ых Н.В.      - глава Полянского сельсовета Курского района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й области (старший оперативной мобильной группы)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тченко Л.В. - специалист Го и ЧС  МКУ ОДА  Полянского сельсовета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го      района  Курской област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яков В.Н.       -  старший по населенному пункту д. Анпилогово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янского сельсовета   Курского района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ягинцев И.И.   - депутат Собрания депутатов Полянского сельсовета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го района Курской области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: ВАЗ -2121  в 174 оо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NO  DUSTER   -  н121 нк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Перечень"/>
      <w:bookmarkStart w:id="3" w:name="Перечень"/>
      <w:bookmarkEnd w:id="3"/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распоряжением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янского   сельсовета Курского район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 марта 2017 г.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6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" w:name="Перечень"/>
      <w:bookmarkEnd w:id="4"/>
      <w:r>
        <w:rPr>
          <w:rFonts w:cs="Times New Roman" w:ascii="Times New Roman" w:hAnsi="Times New Roman"/>
          <w:b/>
          <w:sz w:val="28"/>
          <w:szCs w:val="28"/>
          <w:lang w:eastAsia="ru-RU"/>
        </w:rPr>
        <w:t>ИНСТРУКЦИЯ  СТАРШЕ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НЕВРЕННОЙ ОПЕРАТИВНОЙ ГРУПП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невренная оперативная группа Полянского сельсовета Курского района Курской области  предназначена  для патрулирования территории Полянского сельсовета по дорогам общего пользования и проселочным дорогам с твердым устойчивым покрытием, объезда мест примыкания лесных массивов к населенным пунктам, объезда мест массового отдыха граждан на природе и опасных в пожарном отношении участков территор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ведении режима повышенной пожарной опасности и установления класса пожарной опасности  1-3 старший группы и патрульные находятся в рабочее время  на рабочих места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класса пожарной опасности 4-5 группа выезжает на патрулирование, в том числе в выходные и праздничные дн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рший  группы в 8.00  ежедневно уточняет у дежурного  ЕДДС Курского  района  об установленном  классе пожарной  безопасности  на территории  Полянского сельсовета и, при необходимости,  дает  команду на сбор  групп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ремя патрулирования старший группы поддерживает связь по мобильному телефону с оперативным  дежурным ЕДДС Курского район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патрулирования, при возникновении или обнаружении возгораний  или других нарушений  немедленно  доводит информацию оперативному дежурному  ЕДДС  Курского района и принимает законные  меры к наведению порядка  или, по возможности, к тушению  огн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экстренной связ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ДС Курского района Курской области   54-89-51, 54-89-15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жарная охрана 101, 112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МВД Курского района Курской области  70-57-67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 по Курскому лесничеству - Леонидов Вячеслав Михайлович 8-910-740-02-49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39:00Z</dcterms:created>
  <dc:creator>Go&amp;4s</dc:creator>
  <dc:description/>
  <cp:keywords/>
  <dc:language>en-US</dc:language>
  <cp:lastModifiedBy>User</cp:lastModifiedBy>
  <cp:lastPrinted>2017-03-29T14:42:00Z</cp:lastPrinted>
  <dcterms:modified xsi:type="dcterms:W3CDTF">2017-04-19T10:41:00Z</dcterms:modified>
  <cp:revision>16</cp:revision>
  <dc:subject/>
  <dc:title>АДМИНИСТРАЦИЯ</dc:title>
</cp:coreProperties>
</file>