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 апреля  2016 года                                                                            №9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ведении режима функци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ышенная готов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ля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го    района Кур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распоряжением  Администрации Курского района  Курской области от 28.04.2015года №200, распоряжением Губернатора Курской области № 108-рг от 22.04.2015г «О введении режима функционирования «Повышенная готовность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вести с 9.00  30 апреля 2016года до 9.00 4 мая 2016года  режим функционирования «Повышенная готовность» и установить муниципальный уровень реагирования на всей территории Полянского сельсовета Курского района Курск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Полянского сельсовета по общим вопросам Новиковой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9.00 30 апреля 2016года развернуть оперативный штаб по ликвидации чрезвычайных ситуаций и организовать круглосуточное дежурство должностных лиц  руководящего состава организаций, расположенных на территории Полян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ести силы и средства для ликвидации чрезвычайных ситуаций в готовность к примен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янского сельсовета                                             Н.В.Богатых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09:00Z</dcterms:created>
  <dc:creator>2116</dc:creator>
  <dc:description/>
  <cp:keywords/>
  <dc:language>en-US</dc:language>
  <cp:lastModifiedBy>User</cp:lastModifiedBy>
  <cp:lastPrinted>2016-04-28T16:18:00Z</cp:lastPrinted>
  <dcterms:modified xsi:type="dcterms:W3CDTF">2016-04-28T12:19:00Z</dcterms:modified>
  <cp:revision>4</cp:revision>
  <dc:subject/>
  <dc:title> </dc:title>
</cp:coreProperties>
</file>