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49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ЯНСКОГО  СЕЛЬСОВЕТА 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4 марта 2017                                                                                     № 5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дготовке и проведении купального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зона на водных объектах Полянског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овета  в 201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ду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» (с изменениями и дополнениями), в целях обеспечения безопасности населения и предупреждения несчастных случаев с населением на водных объектах Полянского сельсовет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мероприятий по подготовке и проведению купального сезона 2017 года на водных объектах  Полянского сельсовета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mayadmin-kbr.ru/ops/pos/1064/id/923.html/" \l "План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ст массового отдыха населения на воде в купальном сезоне 2017 года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mayadmin-kbr.ru/ops/pos/1064/id/923.html/" \l "Перечень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исок ответственных за обеспечение безопасности людей на водных объектах Полянского сельсовет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mayadmin-kbr.ru/ops/pos/1064/id/923.html/" \l "Список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(приложение № 3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Установить сроки купального сезона с 1 июня по 31 августа 2017 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пециалис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 и ЧС МКУ ОДА Полянского сельсовета (Коротченко Л.В.) в срок до 20 мая 2017 год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роведение мероприятий по обустройству места массового отдыха у водных объектов в соответствии с Правилами охраны жизни людей на водных объектах и планом подготовки водного объекта к купальному сезон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стить места с наибольшей вероятностью возникновения несчастных случаев на воде средствами наглядной агитации запрещающего характера, на которых отражать оперативную информацию о фактах гибели людей на данном участке и других несчастных случае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пециалис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 и ЧС МКУ ОДА Полянского сельсовета (Коротченко Л.В.) совместно с ОМВД России по Курскому району (Русанов С.А.), в течение купального сезона организовывать проведение рейдов (патрулирований) по проверке мест купания с целью выявления нарушений правил безопасного поведения на воде отдыхающими и принятия к ним административных мер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sub_6"/>
      <w:bookmarkStart w:id="2" w:name="sub_7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пециалис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 и ЧС МКУ ОДА Полянского сельсовета (Коротченко Л.В.)</w:t>
      </w:r>
      <w:r>
        <w:rPr>
          <w:rFonts w:cs="Times New Roman" w:ascii="Times New Roman" w:hAnsi="Times New Roman"/>
          <w:sz w:val="28"/>
          <w:szCs w:val="28"/>
        </w:rPr>
        <w:t xml:space="preserve">,  редактору газеты «Сельская новь» (Танкова О.А.)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елах предоставленных полномочий, обеспечить проведение широкой информационной кампании среди различных категорий населения по профилактике несчастных случаев с людьми на водных объектах Полянского сельсовета через средства массовой информации, посредством издания и распространения информационных памяток по мерам соблюдения требований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7"/>
      <w:bookmarkStart w:id="4" w:name="План"/>
      <w:bookmarkEnd w:id="3"/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аспоряжения возложить на заместителя Главы Администрации Полянского сельсовета  по общим вопросам Новикову С.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Распоряжение вступает в силу со дня его подпис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янского сельсовета                                                 Н.В.Богатых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распоряжением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янского  сельсовета Кур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 от  14  марта 2017 г. № </w:t>
      </w:r>
      <w:r>
        <w:rPr>
          <w:rFonts w:cs="Times New Roman" w:ascii="Times New Roman" w:hAnsi="Times New Roman"/>
          <w:sz w:val="24"/>
          <w:szCs w:val="24"/>
          <w:u w:val="single"/>
        </w:rPr>
        <w:t>5-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bookmarkStart w:id="5" w:name="План"/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  <w:t>_</w:t>
      </w:r>
      <w:bookmarkEnd w:id="5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й по подготовке и проведению купального сезона 2017 года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одных объектах  Полянского сельсовета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94"/>
        <w:gridCol w:w="1520"/>
        <w:gridCol w:w="2326"/>
        <w:gridCol w:w="178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ыполнен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лана мероприятий по подготовке мест массового отдыха людей на водных объектах (организованных и неорганизованных) к купальному сезону 2017 год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Style17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апр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лян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овета,</w:t>
            </w:r>
          </w:p>
          <w:p>
            <w:pPr>
              <w:pStyle w:val="Style17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Гои ЧС МКУ ОДАП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штатных и нештатных спасателей для ведомственных и сезонных спасательных постов в УМЦ ГОЧС по Кур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ЧС и ОПБ, ответственные за обеспечение безопасности людей на водных объекта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тывание в местах массового отдыха людей на водных объекта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пасательные по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ункты медицинской помощ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ЧС и ОПБ, ответственные за обеспечение безопасности людей на водных объектах,</w:t>
            </w:r>
          </w:p>
          <w:p>
            <w:pPr>
              <w:pStyle w:val="Style17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ользоват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верки готовности мест отдыха населения к купальному сезону и наличия служебной и технической документации на водный объек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м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ЧС и ОПБ, ответственные за обеспечение безопасности людей на водных объект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через СМИ о водных объектах, разрешенных для использования как места массового отдыха населения на воде в купальном сезоне 2017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м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ЧС и ОПБ, ответственные за обеспечение безопасности людей на водных объект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в ГИМС  ГУ МЧС России по Курской области заявки  на техническое освидетельствование общественно- спасательного поста на территории Полянского сельсов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му план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ользователи,</w:t>
            </w:r>
          </w:p>
          <w:p>
            <w:pPr>
              <w:pStyle w:val="Style17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за обеспечение безопасности людей на водных объект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ещания по вопросам обеспечения безопасности детей на водных объектах в 2017 году с руководителями: - общеобразовательных учреждений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КЧС и ОПБ, директор школ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стоянного контроля за соблюдением Правил охраны жизни людей на водных объект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-авгус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ЧС и ОПБ, ответственные за обеспечение безопасности людей на водных объектах совместно с водопользователя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онтроля  за санитарным состоянием и пригодностью поверхностных вод для купания в соответствии с действующими нормативными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  <w:p>
            <w:pPr>
              <w:pStyle w:val="Style17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авгус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 федеральной службы по надзору в сфере защиты прав потребителей и благополучия человека по Курской обла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 профилактической работы по предупреждению несчастных случаев с людьми на воде среди насел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ЧС и ОПБ, ответственные за обеспечение безопасности людей на водных объектах, водопользоват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статей в периодической печати, выпуск бюллетеней о соблюдении простейших правил поведения на воде и несчастных случаях, связанных с гибелью людей на водных объект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ЧС и ОПБ, ответственные за обеспечение безопасности людей на водных объектах,</w:t>
            </w:r>
          </w:p>
          <w:p>
            <w:pPr>
              <w:pStyle w:val="Style17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водопользователя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Перечень"/>
      <w:bookmarkStart w:id="7" w:name="Перечень"/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распоряжением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янского   сельсовета Курского район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14 марта 2017 г.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5-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/>
      </w:pPr>
      <w:bookmarkStart w:id="8" w:name="Перечень"/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  <w:t>_</w:t>
      </w:r>
      <w:bookmarkEnd w:id="8"/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 массового отдыха населения Полянского сельсове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воде в купальном сезоне 2017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2523"/>
        <w:gridCol w:w="21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ого объек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ющий за объе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 за обеспечение безопасности на объек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уд – д. Нартово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лянского сельсов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тых Н.В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bookmarkStart w:id="9" w:name="Список"/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распоряжением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янского сельсовета Курского район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14 марта 2017 г. № </w:t>
      </w:r>
      <w:r>
        <w:rPr>
          <w:rFonts w:cs="Times New Roman" w:ascii="Times New Roman" w:hAnsi="Times New Roman"/>
          <w:sz w:val="24"/>
          <w:szCs w:val="24"/>
          <w:u w:val="single"/>
        </w:rPr>
        <w:t>5- 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bookmarkStart w:id="10" w:name="Список"/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  <w:t>_</w:t>
      </w:r>
      <w:bookmarkEnd w:id="10"/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х за обеспечение безопасности людей на водных объектах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янского 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268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 поселение, предприятие,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имае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нский сельсовет Курский район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тченко Лариса Викторо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ГО и ЧС  МКУ ОДА Полянского сельсовет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5:00Z</dcterms:created>
  <dc:creator>Go&amp;4s</dc:creator>
  <dc:description/>
  <cp:keywords/>
  <dc:language>en-US</dc:language>
  <cp:lastModifiedBy>User</cp:lastModifiedBy>
  <cp:lastPrinted>2017-04-12T10:42:00Z</cp:lastPrinted>
  <dcterms:modified xsi:type="dcterms:W3CDTF">2017-04-12T06:44:00Z</dcterms:modified>
  <cp:revision>26</cp:revision>
  <dc:subject/>
  <dc:title>АДМИНИСТРАЦИЯ</dc:title>
</cp:coreProperties>
</file>